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ное 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моленская академия профессионального образования»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Комплек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контрольно-измерительных материалов для проведения диф.зачётов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4"/>
        </w:rPr>
        <w:t>по программе общеобразовательной учебной дисциплин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изическая культур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профессии СПО 15.01.15 Сварщик (ручной и частично-механизированной сварки (наплавки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Смоленск, 201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т контрольно-измерительных материалов  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грамме общеобразовательной учебной дисциплины Физическая культура разработан </w:t>
      </w:r>
      <w:r>
        <w:rPr>
          <w:rFonts w:cs="Times New Roman" w:ascii="Times New Roman" w:hAnsi="Times New Roman"/>
          <w:sz w:val="28"/>
          <w:szCs w:val="28"/>
        </w:rPr>
        <w:t xml:space="preserve">на основе рабочей программы </w:t>
      </w:r>
      <w:r>
        <w:rPr>
          <w:rFonts w:cs="Times New Roman" w:ascii="Times New Roman" w:hAnsi="Times New Roman"/>
          <w:sz w:val="28"/>
          <w:szCs w:val="24"/>
        </w:rPr>
        <w:t>дисциплины для профессии СПО 15.01.15 Сварщик (ручной и частично-механизированной сварки (наплавки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областное государственное бюджетное профессиональное образовательное учреждение «Смоленская академия профессионального образования» (ОГБПОУ СмолАПО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Клевцова О.А.,  преподаватель ОГБПОУ </w:t>
      </w:r>
      <w:r>
        <w:rPr>
          <w:rFonts w:cs="Times New Roman" w:ascii="Times New Roman" w:hAnsi="Times New Roman"/>
          <w:sz w:val="28"/>
          <w:szCs w:val="24"/>
        </w:rPr>
        <w:t>СмолАП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 на заседании кафедры технологии, дизайна, социальных наук и сервис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 № 4 от «27» февраля  2017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но научно-методическим советом ОГБПОУ </w:t>
      </w:r>
      <w:r>
        <w:rPr>
          <w:rFonts w:cs="Times New Roman" w:ascii="Times New Roman" w:hAnsi="Times New Roman"/>
          <w:sz w:val="28"/>
          <w:szCs w:val="24"/>
        </w:rPr>
        <w:t xml:space="preserve">«Смоленская академия профессионального образования»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 № 6 от « 28» февраля 2017 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Contents2"/>
        <w:rPr>
          <w:b/>
          <w:b/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</w:rPr>
        <w:t>1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 w:before="0" w:after="0"/>
            <w:ind w:left="240" w:hanging="0"/>
            <w:jc w:val="both"/>
            <w:rPr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u w:val="none"/>
              <w:szCs w:val="28"/>
              <w:rFonts w:eastAsia="Calibri" w:cs="Times New Roman"/>
              <w:color w:val="000000"/>
            </w:rPr>
            <w:instrText xml:space="preserve"> TOC \o "1-3" \h \z \u </w:instrText>
          </w:r>
          <w:r>
            <w:rPr>
              <w:rStyle w:val="IndexLink"/>
              <w:sz w:val="28"/>
              <w:u w:val="none"/>
              <w:szCs w:val="28"/>
              <w:rFonts w:eastAsia="Calibri" w:cs="Times New Roman"/>
              <w:color w:val="000000"/>
            </w:rPr>
            <w:fldChar w:fldCharType="separate"/>
          </w:r>
          <w:r>
            <w:fldChar w:fldCharType="begin"/>
          </w:r>
          <w:r>
            <w:rPr>
              <w:rStyle w:val="IndexLink"/>
              <w:sz w:val="28"/>
              <w:u w:val="none"/>
              <w:szCs w:val="28"/>
              <w:rFonts w:eastAsia="Calibri" w:cs="Times New Roman"/>
              <w:color w:val="000000"/>
            </w:rPr>
            <w:instrText xml:space="preserve"> HYPERLINK "../../C:%5CDocuments%20and%20Settings%5C%D0%90%D0%B4%D0%BC%D0%B8%D0%BD%D0%B8%D1%81%D1%82%D1%80%D0%B0%D1%82%D0%BE%D1%80%5C%D0%A0%D0%B0%D0%B1%D0%BE%D1%87%D0%B8%D0%B9%20%D1%81%D1%82%D0%BE%D0%BB%5C%D0%9A%D0%98%D0%9C%20%D0%A2%D0%B0%D1%82.%20%D0%A1%D0%B0%D0%B2%5C%D0%A2%D0%B5%D0%BB%D0%B5%D0%BF%D0%BD%D0%B5%D0%B2%D0%B0%5C%D0%9A%D0%98%D0%9C%20%20%D0%B4%D0%B5%D1%84%D0%B5%D0%BA%D1%82%D0%B0%D1%86%D0%B8%D1%8F%2033%20%D0%A8%D0%92%202014%20%D0%A2%D0%B5%D0%BB%D0%B5%D0%BF%D0%BD%D0%B5%D0%B2%D0%B0.docx" \l "__RefHeading___Toc372273014"</w:instrText>
          </w:r>
          <w:r>
            <w:rPr>
              <w:rStyle w:val="IndexLink"/>
              <w:sz w:val="28"/>
              <w:u w:val="none"/>
              <w:szCs w:val="28"/>
              <w:rFonts w:eastAsia="Calibri" w:cs="Times New Roman"/>
              <w:color w:val="000000"/>
            </w:rPr>
            <w:fldChar w:fldCharType="separate"/>
          </w:r>
          <w:r>
            <w:rPr>
              <w:rStyle w:val="IndexLink"/>
              <w:rFonts w:eastAsia="Calibri" w:cs="Times New Roman"/>
              <w:color w:val="000000"/>
              <w:sz w:val="28"/>
              <w:szCs w:val="28"/>
              <w:u w:val="none"/>
            </w:rPr>
            <w:t>Паспорт комплекта контрольно-измерительных материалов</w:t>
            <w:tab/>
          </w:r>
          <w:r>
            <w:rPr>
              <w:rStyle w:val="IndexLink"/>
              <w:sz w:val="28"/>
              <w:u w:val="none"/>
              <w:szCs w:val="28"/>
              <w:rFonts w:eastAsia="Calibri" w:cs="Times New Roman"/>
              <w:color w:val="000000"/>
            </w:rPr>
            <w:fldChar w:fldCharType="end"/>
          </w:r>
        </w:p>
        <w:p>
          <w:pPr>
            <w:pStyle w:val="Contents2"/>
            <w:rPr>
              <w:rFonts w:eastAsia="Times New Roman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</w:rPr>
            <w:instrText xml:space="preserve"> HYPERLINK "../../C:%5CDocuments%20and%20Settings%5C%D0%90%D0%B4%D0%BC%D0%B8%D0%BD%D0%B8%D1%81%D1%82%D1%80%D0%B0%D1%82%D0%BE%D1%80%5C%D0%A0%D0%B0%D0%B1%D0%BE%D1%87%D0%B8%D0%B9%20%D1%81%D1%82%D0%BE%D0%BB%5C%D0%9A%D0%98%D0%9C%20%D0%A2%D0%B0%D1%82.%20%D0%A1%D0%B0%D0%B2%5C%D0%A2%D0%B5%D0%BB%D0%B5%D0%BF%D0%BD%D0%B5%D0%B2%D0%B0%5C%D0%9A%D0%98%D0%9C%20%20%D0%B4%D0%B5%D1%84%D0%B5%D0%BA%D1%82%D0%B0%D1%86%D0%B8%D1%8F%2033%20%D0%A8%D0%92%202014%20%D0%A2%D0%B5%D0%BB%D0%B5%D0%BF%D0%BD%D0%B5%D0%B2%D0%B0.docx" \l "__RefHeading___Toc372273015"</w:instrText>
          </w:r>
          <w:r>
            <w:rPr>
              <w:rStyle w:val="IndexLink"/>
              <w:sz w:val="28"/>
              <w:szCs w:val="28"/>
            </w:rPr>
            <w:fldChar w:fldCharType="separate"/>
          </w:r>
          <w:r>
            <w:rPr>
              <w:rStyle w:val="IndexLink"/>
              <w:sz w:val="28"/>
              <w:szCs w:val="28"/>
            </w:rPr>
            <w:t>1.1. Область применения</w:t>
          </w:r>
          <w:r>
            <w:rPr>
              <w:rStyle w:val="IndexLink"/>
              <w:sz w:val="28"/>
              <w:szCs w:val="28"/>
            </w:rPr>
            <w:fldChar w:fldCharType="end"/>
          </w:r>
          <w:r>
            <w:rPr>
              <w:rStyle w:val="IndexLink"/>
              <w:color w:val="000000"/>
              <w:sz w:val="28"/>
              <w:szCs w:val="28"/>
              <w:u w:val="none"/>
            </w:rPr>
            <w:tab/>
          </w:r>
        </w:p>
        <w:p>
          <w:pPr>
            <w:pStyle w:val="Contents2"/>
            <w:rPr/>
          </w:pPr>
          <w:r>
            <w:fldChar w:fldCharType="begin"/>
          </w:r>
          <w:r>
            <w:rPr>
              <w:rStyle w:val="IndexLink"/>
              <w:sz w:val="28"/>
              <w:szCs w:val="28"/>
            </w:rPr>
            <w:instrText xml:space="preserve"> HYPERLINK "../../C:%5CDocuments%20and%20Settings%5C%D0%90%D0%B4%D0%BC%D0%B8%D0%BD%D0%B8%D1%81%D1%82%D1%80%D0%B0%D1%82%D0%BE%D1%80%5C%D0%A0%D0%B0%D0%B1%D0%BE%D1%87%D0%B8%D0%B9%20%D1%81%D1%82%D0%BE%D0%BB%5C%D0%9A%D0%98%D0%9C%20%D0%A2%D0%B0%D1%82.%20%D0%A1%D0%B0%D0%B2%5C%D0%A2%D0%B5%D0%BB%D0%B5%D0%BF%D0%BD%D0%B5%D0%B2%D0%B0%5C%D0%9A%D0%98%D0%9C%20%20%D0%B4%D0%B5%D1%84%D0%B5%D0%BA%D1%82%D0%B0%D1%86%D0%B8%D1%8F%2033%20%D0%A8%D0%92%202014%20%D0%A2%D0%B5%D0%BB%D0%B5%D0%BF%D0%BD%D0%B5%D0%B2%D0%B0.docx" \l "__RefHeading___Toc372273016"</w:instrText>
          </w:r>
          <w:r>
            <w:rPr>
              <w:rStyle w:val="IndexLink"/>
              <w:sz w:val="28"/>
              <w:szCs w:val="28"/>
            </w:rPr>
            <w:fldChar w:fldCharType="separate"/>
          </w:r>
          <w:r>
            <w:rPr>
              <w:rStyle w:val="IndexLink"/>
              <w:sz w:val="28"/>
              <w:szCs w:val="28"/>
            </w:rPr>
            <w:t>1.2.</w:t>
          </w:r>
          <w:r>
            <w:rPr>
              <w:rStyle w:val="IndexLink"/>
              <w:sz w:val="28"/>
              <w:szCs w:val="28"/>
            </w:rPr>
            <w:fldChar w:fldCharType="end"/>
          </w:r>
          <w:r>
            <w:rPr>
              <w:rStyle w:val="IndexLink"/>
              <w:rFonts w:eastAsia="Times New Roman"/>
              <w:color w:val="000000"/>
              <w:sz w:val="28"/>
              <w:szCs w:val="28"/>
              <w:u w:val="none"/>
            </w:rPr>
            <w:tab/>
          </w:r>
          <w:r>
            <w:rPr>
              <w:rStyle w:val="IndexLink"/>
              <w:sz w:val="28"/>
              <w:szCs w:val="28"/>
            </w:rPr>
            <w:t xml:space="preserve">Система контроля и оценки освоения программы  дисциплины  </w:t>
          </w:r>
          <w:r>
            <w:rPr>
              <w:rStyle w:val="IndexLink"/>
              <w:color w:val="000000"/>
              <w:sz w:val="28"/>
              <w:szCs w:val="28"/>
              <w:u w:val="none"/>
            </w:rPr>
            <w:tab/>
          </w:r>
        </w:p>
        <w:p>
          <w:pPr>
            <w:pStyle w:val="Contents2"/>
            <w:rPr/>
          </w:pPr>
          <w:r>
            <w:fldChar w:fldCharType="begin"/>
          </w:r>
          <w:r>
            <w:rPr>
              <w:rStyle w:val="IndexLink"/>
              <w:sz w:val="28"/>
              <w:szCs w:val="28"/>
            </w:rPr>
            <w:instrText xml:space="preserve"> HYPERLINK "../../C:%5CDocuments%20and%20Settings%5C%D0%90%D0%B4%D0%BC%D0%B8%D0%BD%D0%B8%D1%81%D1%82%D1%80%D0%B0%D1%82%D0%BE%D1%80%5C%D0%A0%D0%B0%D0%B1%D0%BE%D1%87%D0%B8%D0%B9%20%D1%81%D1%82%D0%BE%D0%BB%5C%D0%9A%D0%98%D0%9C%20%D0%A2%D0%B0%D1%82.%20%D0%A1%D0%B0%D0%B2%5C%D0%A2%D0%B5%D0%BB%D0%B5%D0%BF%D0%BD%D0%B5%D0%B2%D0%B0%5C%D0%9A%D0%98%D0%9C%20%20%D0%B4%D0%B5%D1%84%D0%B5%D0%BA%D1%82%D0%B0%D1%86%D0%B8%D1%8F%2033%20%D0%A8%D0%92%202014%20%D0%A2%D0%B5%D0%BB%D0%B5%D0%BF%D0%BD%D0%B5%D0%B2%D0%B0.docx" \l "__RefHeading___Toc372273017"</w:instrText>
          </w:r>
          <w:r>
            <w:rPr>
              <w:rStyle w:val="IndexLink"/>
              <w:sz w:val="28"/>
              <w:szCs w:val="28"/>
            </w:rPr>
            <w:fldChar w:fldCharType="separate"/>
          </w:r>
          <w:r>
            <w:rPr>
              <w:rStyle w:val="IndexLink"/>
              <w:sz w:val="28"/>
              <w:szCs w:val="28"/>
            </w:rPr>
            <w:t>1.3.</w:t>
          </w:r>
          <w:r>
            <w:rPr>
              <w:rStyle w:val="IndexLink"/>
              <w:sz w:val="28"/>
              <w:szCs w:val="28"/>
            </w:rPr>
            <w:fldChar w:fldCharType="end"/>
          </w:r>
          <w:r>
            <w:rPr>
              <w:rStyle w:val="IndexLink"/>
              <w:rFonts w:eastAsia="Times New Roman"/>
              <w:color w:val="000000"/>
              <w:sz w:val="28"/>
              <w:szCs w:val="28"/>
              <w:u w:val="none"/>
            </w:rPr>
            <w:tab/>
          </w:r>
          <w:r>
            <w:rPr>
              <w:rStyle w:val="IndexLink"/>
              <w:sz w:val="28"/>
              <w:szCs w:val="28"/>
            </w:rPr>
            <w:t>Организация контроля и оценки освоения программы  дисциплины</w:t>
          </w:r>
          <w:r>
            <w:rPr>
              <w:rStyle w:val="IndexLink"/>
              <w:color w:val="000000"/>
              <w:sz w:val="28"/>
              <w:szCs w:val="28"/>
              <w:u w:val="none"/>
            </w:rPr>
            <w:tab/>
          </w:r>
        </w:p>
        <w:p>
          <w:pPr>
            <w:pStyle w:val="Contents2"/>
            <w:rPr>
              <w:rFonts w:eastAsia="Times New Roman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</w:rPr>
            <w:instrText xml:space="preserve"> HYPERLINK "../../C:%5CDocuments%20and%20Settings%5C%D0%90%D0%B4%D0%BC%D0%B8%D0%BD%D0%B8%D1%81%D1%82%D1%80%D0%B0%D1%82%D0%BE%D1%80%5C%D0%A0%D0%B0%D0%B1%D0%BE%D1%87%D0%B8%D0%B9%20%D1%81%D1%82%D0%BE%D0%BB%5C%D0%9A%D0%98%D0%9C%20%D0%A2%D0%B0%D1%82.%20%D0%A1%D0%B0%D0%B2%5C%D0%A2%D0%B5%D0%BB%D0%B5%D0%BF%D0%BD%D0%B5%D0%B2%D0%B0%5C%D0%9A%D0%98%D0%9C%20%20%D0%B4%D0%B5%D1%84%D0%B5%D0%BA%D1%82%D0%B0%D1%86%D0%B8%D1%8F%2033%20%D0%A8%D0%92%202014%20%D0%A2%D0%B5%D0%BB%D0%B5%D0%BF%D0%BD%D0%B5%D0%B2%D0%B0.docx" \l "__RefHeading___Toc372273018"</w:instrText>
          </w:r>
          <w:r>
            <w:rPr>
              <w:rStyle w:val="IndexLink"/>
              <w:sz w:val="28"/>
              <w:szCs w:val="28"/>
            </w:rPr>
            <w:fldChar w:fldCharType="separate"/>
          </w:r>
          <w:r>
            <w:rPr>
              <w:rStyle w:val="IndexLink"/>
              <w:sz w:val="28"/>
              <w:szCs w:val="28"/>
            </w:rPr>
            <w:t xml:space="preserve">2. Комплект контрольно-измерительных материалов для оценки предметных результатов общеобразовательной дисциплины  </w:t>
          </w:r>
          <w:r>
            <w:rPr>
              <w:rStyle w:val="IndexLink"/>
              <w:sz w:val="28"/>
              <w:szCs w:val="28"/>
            </w:rPr>
            <w:fldChar w:fldCharType="end"/>
          </w:r>
          <w:r>
            <w:rPr>
              <w:rStyle w:val="IndexLink"/>
              <w:color w:val="000000"/>
              <w:sz w:val="28"/>
              <w:szCs w:val="28"/>
              <w:u w:val="none"/>
            </w:rPr>
            <w:tab/>
          </w:r>
        </w:p>
        <w:p>
          <w:pPr>
            <w:pStyle w:val="Contents2"/>
            <w:rPr>
              <w:rFonts w:eastAsia="Times New Roman"/>
              <w:sz w:val="28"/>
              <w:szCs w:val="28"/>
            </w:rPr>
          </w:pPr>
          <w:r>
            <w:rPr>
              <w:rFonts w:eastAsia="Times New Roman"/>
              <w:sz w:val="28"/>
              <w:szCs w:val="28"/>
            </w:rPr>
          </w:r>
          <w:r>
            <w:rPr>
              <w:sz w:val="28"/>
              <w:szCs w:val="28"/>
              <w:rFonts w:eastAsia="Times New Roman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right" w:pos="9269" w:leader="dot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right" w:pos="9269" w:leader="dot"/>
        </w:tabs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I. Паспорт комплекта контрольно-измерительных материалов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 Область примен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контрольно-измерительных материалов предназначен для проверки результатов освоения общеобразовательной учебной дисциплины Физическая культура для профессий СП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плект контрольно - измерительных материалов позволяет оценивать: предметные результаты общеобразовательной дисциплины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4441"/>
      </w:tblGrid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результаты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подготовки к профессиональной деятельности 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Индивидуальные результаты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и проведения индивидуального, коллективного и семейного отдыха, участия в массовых спортивных соревнованиях;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ые игры.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/>
              <w:t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диалог на уроке.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5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одить самоконтроль при занятиях физическими упражнения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ведение дневника самоконтрол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1"/>
          <w:numId w:val="4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_RefHeading___Toc372273016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Система контроля и оценки освоения программы дисциплин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bookmarkStart w:id="1" w:name="__RefHeading___Toc372273016"/>
      <w:bookmarkEnd w:id="1"/>
      <w:r>
        <w:rPr>
          <w:rFonts w:cs="Times New Roman" w:ascii="Times New Roman" w:hAnsi="Times New Roman"/>
          <w:bCs/>
          <w:iCs/>
          <w:sz w:val="28"/>
          <w:szCs w:val="28"/>
        </w:rPr>
        <w:t xml:space="preserve">Предметом оценки предметных результа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учебной дисциплины </w:t>
      </w:r>
      <w:r>
        <w:rPr>
          <w:rFonts w:cs="Times New Roman" w:ascii="Times New Roman" w:hAnsi="Times New Roman"/>
          <w:bCs/>
          <w:iCs/>
          <w:sz w:val="28"/>
          <w:szCs w:val="28"/>
        </w:rPr>
        <w:t>являются освоенные умения и усвоенные знания обучающихся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екущий контроль освоения программы общеобразовательной учебной дисциплины проводится в пределах учебного времени, отведенного на его изучение, с использованием таких методов как выполнение самостоятельных и контрольных упражнений,  тестов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Оценка освоения программы общеобразовательной дисциплины проводится в соответствии с </w:t>
      </w:r>
      <w:r>
        <w:rPr>
          <w:rFonts w:cs="Times New Roman" w:ascii="Times New Roman" w:hAnsi="Times New Roman"/>
          <w:bCs/>
          <w:sz w:val="28"/>
          <w:szCs w:val="28"/>
        </w:rPr>
        <w:t>«Положением о текущем контроле успеваемости и промежуточной аттестации студентов в ОГБПОУ «Смоленская академия профессионального образования» и рабочим учебным планом специальности.</w:t>
      </w:r>
    </w:p>
    <w:p>
      <w:pPr>
        <w:pStyle w:val="Normal"/>
        <w:keepNext w:val="true"/>
        <w:numPr>
          <w:ilvl w:val="2"/>
          <w:numId w:val="3"/>
        </w:numPr>
        <w:autoSpaceDE w:val="false"/>
        <w:spacing w:lineRule="auto" w:line="240" w:before="240" w:after="6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а итоговой аттестации при освоении учебной дисциплины: дифференцированный зачёт</w:t>
      </w:r>
    </w:p>
    <w:p>
      <w:pPr>
        <w:pStyle w:val="Normal"/>
        <w:keepNext w:val="true"/>
        <w:numPr>
          <w:ilvl w:val="2"/>
          <w:numId w:val="3"/>
        </w:numPr>
        <w:spacing w:lineRule="auto" w:line="240" w:before="24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bookmarkStart w:id="2" w:name="__RefHeading___Toc372273017"/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изация контроля и оценки освоения программы 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>учебной дисциплины</w:t>
      </w:r>
    </w:p>
    <w:p>
      <w:pPr>
        <w:pStyle w:val="Normal"/>
        <w:keepNext w:val="true"/>
        <w:numPr>
          <w:ilvl w:val="2"/>
          <w:numId w:val="3"/>
        </w:numPr>
        <w:spacing w:lineRule="auto" w:line="240" w:before="24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Условием допуска к дифференцированному зачёту является положительная текущая аттестация по всем практическим занятиям 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  <w:bookmarkStart w:id="3" w:name="__RefHeading___Toc372273018"/>
      <w:bookmarkStart w:id="4" w:name="__RefHeading___Toc372273018"/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br/>
        <w:t xml:space="preserve">2. Комплект контрольно-измерительных материалов для оценки </w:t>
      </w:r>
      <w:bookmarkEnd w:id="4"/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предметных результатов общеобразовательной учебной дисциплины</w:t>
      </w:r>
    </w:p>
    <w:p>
      <w:pPr>
        <w:pStyle w:val="Normal"/>
        <w:widowControl w:val="false"/>
        <w:autoSpaceDE w:val="false"/>
        <w:spacing w:lineRule="exact" w:line="410" w:before="0" w:after="0"/>
        <w:ind w:left="240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мплект КИМ включает:</w:t>
      </w:r>
    </w:p>
    <w:p>
      <w:pPr>
        <w:pStyle w:val="Normal"/>
        <w:widowControl w:val="false"/>
        <w:autoSpaceDE w:val="false"/>
        <w:spacing w:lineRule="exact" w:line="412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тестовые вопросы и задания для проведения дифференцированного зачета ФК </w:t>
      </w:r>
    </w:p>
    <w:p>
      <w:pPr>
        <w:pStyle w:val="Normal"/>
        <w:widowControl w:val="false"/>
        <w:autoSpaceDE w:val="false"/>
        <w:spacing w:lineRule="exact" w:line="415" w:before="0" w:after="0"/>
        <w:ind w:left="1701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Приложения 1).</w:t>
      </w:r>
    </w:p>
    <w:p>
      <w:pPr>
        <w:pStyle w:val="Normal"/>
        <w:widowControl w:val="false"/>
        <w:autoSpaceDE w:val="false"/>
        <w:spacing w:lineRule="exact" w:line="412" w:before="0" w:after="0"/>
        <w:ind w:left="246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ормативы для контроля практических занятий (Приложение 2).</w:t>
      </w:r>
    </w:p>
    <w:p>
      <w:pPr>
        <w:pStyle w:val="Normal"/>
        <w:widowControl w:val="false"/>
        <w:autoSpaceDE w:val="false"/>
        <w:spacing w:lineRule="exact" w:line="415" w:before="0" w:after="0"/>
        <w:ind w:left="240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ст —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метод проверки знаний, умений и навыков, усвоенных обучающимися в</w:t>
      </w:r>
    </w:p>
    <w:p>
      <w:pPr>
        <w:pStyle w:val="Normal"/>
        <w:widowControl w:val="false"/>
        <w:autoSpaceDE w:val="false"/>
        <w:spacing w:lineRule="exact" w:line="412" w:before="0" w:after="0"/>
        <w:ind w:left="170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цессе изучения теоретического курса учебной дисциплины, содержащий список</w:t>
      </w:r>
    </w:p>
    <w:p>
      <w:pPr>
        <w:pStyle w:val="Normal"/>
        <w:widowControl w:val="false"/>
        <w:autoSpaceDE w:val="false"/>
        <w:spacing w:lineRule="exact" w:line="415" w:before="0" w:after="0"/>
        <w:ind w:left="170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просов и различные варианты ответов. Результат традиционного теста зависит от</w:t>
      </w:r>
    </w:p>
    <w:p>
      <w:pPr>
        <w:pStyle w:val="Normal"/>
        <w:widowControl w:val="false"/>
        <w:autoSpaceDE w:val="false"/>
        <w:spacing w:lineRule="exact" w:line="412" w:before="0" w:after="0"/>
        <w:ind w:left="170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ичества вопросов, на которые был дан правильный ответ.</w:t>
      </w:r>
    </w:p>
    <w:p>
      <w:pPr>
        <w:pStyle w:val="Normal"/>
        <w:widowControl w:val="false"/>
        <w:autoSpaceDE w:val="false"/>
        <w:spacing w:lineRule="exact" w:line="4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рианты тестовых заданий равноценны по трудности, одинаковы по структуре,</w:t>
      </w:r>
    </w:p>
    <w:p>
      <w:pPr>
        <w:pStyle w:val="Normal"/>
        <w:widowControl w:val="false"/>
        <w:autoSpaceDE w:val="false"/>
        <w:spacing w:lineRule="exact" w:line="412" w:before="0" w:after="0"/>
        <w:ind w:left="170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раллельны по расположению вопросов.</w:t>
      </w:r>
    </w:p>
    <w:p>
      <w:pPr>
        <w:pStyle w:val="Normal"/>
        <w:widowControl w:val="false"/>
        <w:autoSpaceDE w:val="false"/>
        <w:spacing w:lineRule="exact" w:line="4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прос с выбором ответа считается выполненным, если выбранный обучающимся</w:t>
      </w:r>
    </w:p>
    <w:p>
      <w:pPr>
        <w:pStyle w:val="Normal"/>
        <w:widowControl w:val="false"/>
        <w:autoSpaceDE w:val="false"/>
        <w:spacing w:lineRule="exact" w:line="412" w:before="0" w:after="0"/>
        <w:ind w:left="170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мер ответа совпадает с верным ответом.</w:t>
      </w:r>
    </w:p>
    <w:p>
      <w:pPr>
        <w:pStyle w:val="Normal"/>
        <w:widowControl w:val="false"/>
        <w:autoSpaceDE w:val="false"/>
        <w:spacing w:lineRule="exact" w:line="415" w:before="0" w:after="0"/>
        <w:ind w:left="240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вильное        выполнение каждого из содержащихся в тестовом задании вопроса</w:t>
      </w:r>
    </w:p>
    <w:p>
      <w:pPr>
        <w:pStyle w:val="Normal"/>
        <w:widowControl w:val="false"/>
        <w:autoSpaceDE w:val="false"/>
        <w:spacing w:lineRule="exact" w:line="412" w:before="0" w:after="0"/>
        <w:ind w:left="170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язательной част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оценивается 1 баллом. Максимальное количество баллов – 20.</w:t>
      </w:r>
    </w:p>
    <w:p>
      <w:pPr>
        <w:pStyle w:val="Normal"/>
        <w:widowControl w:val="false"/>
        <w:autoSpaceDE w:val="false"/>
        <w:spacing w:lineRule="exact" w:line="4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случае, если обучающийся выбрал неверный вариант ответа, два или более</w:t>
      </w:r>
    </w:p>
    <w:p>
      <w:pPr>
        <w:pStyle w:val="Normal"/>
        <w:widowControl w:val="false"/>
        <w:autoSpaceDE w:val="false"/>
        <w:spacing w:lineRule="exact" w:line="412" w:before="0" w:after="0"/>
        <w:ind w:left="1701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ариантов ответа (даже если среди них есть верный), не отметил никакого варианта, не</w:t>
      </w:r>
    </w:p>
    <w:p>
      <w:pPr>
        <w:pStyle w:val="Normal"/>
        <w:widowControl w:val="false"/>
        <w:autoSpaceDE w:val="false"/>
        <w:spacing w:lineRule="exact" w:line="415" w:before="0" w:after="0"/>
        <w:ind w:left="170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вел нужную последовательность цифр или ответ, не содержащий </w:t>
      </w:r>
    </w:p>
    <w:p>
      <w:pPr>
        <w:pStyle w:val="Normal"/>
        <w:widowControl w:val="false"/>
        <w:autoSpaceDE w:val="false"/>
        <w:spacing w:lineRule="exact" w:line="415" w:before="0" w:after="0"/>
        <w:ind w:left="170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15" w:before="0" w:after="0"/>
        <w:ind w:left="170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ужную</w:t>
      </w:r>
    </w:p>
    <w:p>
      <w:pPr>
        <w:pStyle w:val="Normal"/>
        <w:widowControl w:val="false"/>
        <w:autoSpaceDE w:val="false"/>
        <w:spacing w:lineRule="exact" w:line="412" w:before="0" w:after="0"/>
        <w:ind w:left="1701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нформацию, выставляется 0 баллов.</w:t>
      </w:r>
    </w:p>
    <w:p>
      <w:pPr>
        <w:pStyle w:val="Normal"/>
        <w:widowControl w:val="false"/>
        <w:autoSpaceDE w:val="false"/>
        <w:spacing w:lineRule="exact" w:line="3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аждом варианте тестового задания предлагается инструкция, в которой</w:t>
      </w:r>
    </w:p>
    <w:p>
      <w:pPr>
        <w:pStyle w:val="Normal"/>
        <w:widowControl w:val="false"/>
        <w:autoSpaceDE w:val="false"/>
        <w:spacing w:lineRule="exact" w:line="415" w:before="0" w:after="0"/>
        <w:ind w:left="170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ведены общие требования к оформлению ответов.</w:t>
      </w:r>
    </w:p>
    <w:p>
      <w:pPr>
        <w:pStyle w:val="Normal"/>
        <w:widowControl w:val="false"/>
        <w:autoSpaceDE w:val="false"/>
        <w:spacing w:lineRule="exact" w:line="412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ий балл формируется путем суммирования баллов, полученных обучающимся</w:t>
      </w:r>
    </w:p>
    <w:p>
      <w:pPr>
        <w:pStyle w:val="Normal"/>
        <w:widowControl w:val="false"/>
        <w:autoSpaceDE w:val="false"/>
        <w:spacing w:lineRule="exact" w:line="415" w:before="0" w:after="0"/>
        <w:ind w:left="1701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выполнени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аждого из содержащихся в тестовом задании вопроса. В таблице 2 </w:t>
      </w:r>
      <w:r>
        <w:rPr>
          <w:rFonts w:cs="Times New Roman" w:ascii="Times New Roman" w:hAnsi="Times New Roman"/>
          <w:color w:val="000000"/>
          <w:sz w:val="24"/>
          <w:szCs w:val="24"/>
        </w:rPr>
        <w:t>помещена шкала пересчета общего балла за выполнение тестового задания в отметку по пятибалльной шкале.</w:t>
      </w:r>
    </w:p>
    <w:p>
      <w:pPr>
        <w:pStyle w:val="Normal"/>
        <w:widowControl w:val="false"/>
        <w:autoSpaceDE w:val="false"/>
        <w:spacing w:lineRule="exact" w:line="412" w:before="0" w:after="0"/>
        <w:ind w:left="170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рное время на выполнение вопросов различных частей задания составляет:</w:t>
      </w:r>
    </w:p>
    <w:p>
      <w:pPr>
        <w:pStyle w:val="Normal"/>
        <w:widowControl w:val="false"/>
        <w:autoSpaceDE w:val="false"/>
        <w:spacing w:lineRule="exact" w:line="415" w:before="0" w:after="0"/>
        <w:ind w:left="226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для каждого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опроса обязательной части – 2–5 минут;</w:t>
      </w:r>
    </w:p>
    <w:p>
      <w:pPr>
        <w:pStyle w:val="Normal"/>
        <w:widowControl w:val="false"/>
        <w:autoSpaceDE w:val="false"/>
        <w:spacing w:lineRule="exact" w:line="412" w:before="0" w:after="0"/>
        <w:ind w:left="226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для каждого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опроса дополнительной части – 5–8 минут;</w:t>
      </w:r>
    </w:p>
    <w:p>
      <w:pPr>
        <w:pStyle w:val="Normal"/>
        <w:widowControl w:val="false"/>
        <w:autoSpaceDE w:val="false"/>
        <w:spacing w:lineRule="exact" w:line="415" w:before="0" w:after="0"/>
        <w:ind w:left="22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выполнение всего тестового задания отводится 40 мин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Источники и литерату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ые источники: </w:t>
      </w:r>
    </w:p>
    <w:p>
      <w:pPr>
        <w:pStyle w:val="Normal"/>
        <w:widowControl w:val="false"/>
        <w:autoSpaceDE w:val="false"/>
        <w:spacing w:lineRule="auto" w:line="232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Бишаева 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ая культура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ик для студ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ждений сред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. — М., 2012.</w:t>
      </w:r>
    </w:p>
    <w:p>
      <w:pPr>
        <w:pStyle w:val="Normal"/>
        <w:widowControl w:val="false"/>
        <w:autoSpaceDE w:val="false"/>
        <w:spacing w:lineRule="auto" w:line="232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Бишаева 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онально-оздоровительная физическая культура студента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. пособие. — М., 2013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ая культура: учебник для СПО / Н.В. Решетников [и др.]. – М., 2014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456690</wp:posOffset>
                </wp:positionH>
                <wp:positionV relativeFrom="page">
                  <wp:posOffset>4124325</wp:posOffset>
                </wp:positionV>
                <wp:extent cx="5353685" cy="2438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685" cy="243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42"/>
                              <w:gridCol w:w="1560"/>
                              <w:gridCol w:w="1560"/>
                              <w:gridCol w:w="1277"/>
                              <w:gridCol w:w="1632"/>
                            </w:tblGrid>
                            <w:tr>
                              <w:trPr>
                                <w:trHeight w:val="838" w:hRule="exact"/>
                              </w:trPr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96" w:before="0" w:after="0"/>
                                    <w:ind w:left="583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Отметка п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415" w:before="0" w:after="0"/>
                                    <w:ind w:left="11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ятибалльной шкале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486" w:before="0" w:after="0"/>
                                    <w:ind w:left="59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«2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486" w:before="0" w:after="0"/>
                                    <w:ind w:left="597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«3»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486" w:before="0" w:after="0"/>
                                    <w:ind w:left="458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«4»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486" w:before="0" w:after="0"/>
                                    <w:ind w:left="63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«5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96" w:before="0" w:after="0"/>
                                    <w:ind w:left="76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роцент выполнен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96" w:before="0" w:after="0"/>
                                    <w:ind w:left="297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Менее 7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5" w:before="0" w:after="0"/>
                                    <w:ind w:left="49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70-8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5" w:before="0" w:after="0"/>
                                    <w:ind w:left="357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80-90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5" w:before="0" w:after="0"/>
                                    <w:ind w:left="472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90-1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55pt;height:192pt;mso-wrap-distance-left:9.05pt;mso-wrap-distance-right:9.05pt;mso-wrap-distance-top:0pt;mso-wrap-distance-bottom:0pt;margin-top:324.75pt;mso-position-vertical-relative:page;margin-left:114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3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42"/>
                        <w:gridCol w:w="1560"/>
                        <w:gridCol w:w="1560"/>
                        <w:gridCol w:w="1277"/>
                        <w:gridCol w:w="1632"/>
                      </w:tblGrid>
                      <w:tr>
                        <w:trPr>
                          <w:trHeight w:val="838" w:hRule="exact"/>
                        </w:trPr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6" w:before="0" w:after="0"/>
                              <w:ind w:left="583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тметка п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15" w:before="0" w:after="0"/>
                              <w:ind w:left="11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ятибалльной шкале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86" w:before="0" w:after="0"/>
                              <w:ind w:left="59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«2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86" w:before="0" w:after="0"/>
                              <w:ind w:left="597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«3»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86" w:before="0" w:after="0"/>
                              <w:ind w:left="45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«4»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86" w:before="0" w:after="0"/>
                              <w:ind w:left="63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«5»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6" w:before="0" w:after="0"/>
                              <w:ind w:left="76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оцент выполнени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6" w:before="0" w:after="0"/>
                              <w:ind w:left="297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Менее 7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5" w:before="0" w:after="0"/>
                              <w:ind w:left="499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70-80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5" w:before="0" w:after="0"/>
                              <w:ind w:left="357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80-90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5" w:before="0" w:after="0"/>
                              <w:ind w:left="472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90-1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spacing w:lineRule="exact" w:line="415" w:before="0" w:after="0"/>
        <w:ind w:left="536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15" w:before="0" w:after="0"/>
        <w:ind w:left="536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15" w:before="0" w:after="0"/>
        <w:ind w:left="536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15" w:before="0" w:after="0"/>
        <w:ind w:left="536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стовые вопросы</w:t>
      </w:r>
    </w:p>
    <w:p>
      <w:pPr>
        <w:pStyle w:val="Normal"/>
        <w:widowControl w:val="false"/>
        <w:autoSpaceDE w:val="false"/>
        <w:spacing w:lineRule="exact" w:line="412" w:before="0" w:after="0"/>
        <w:ind w:left="5793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ариант 1.</w:t>
      </w:r>
    </w:p>
    <w:p>
      <w:pPr>
        <w:pStyle w:val="Normal"/>
        <w:widowControl w:val="false"/>
        <w:autoSpaceDE w:val="false"/>
        <w:spacing w:lineRule="exact" w:line="410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ие рекомендации по выполнению тестового задания</w:t>
      </w:r>
    </w:p>
    <w:p>
      <w:pPr>
        <w:pStyle w:val="Normal"/>
        <w:widowControl w:val="false"/>
        <w:autoSpaceDE w:val="false"/>
        <w:spacing w:lineRule="exact" w:line="412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Внимательно прочитайте задание, выберите правильный вариант ответа.</w:t>
      </w:r>
    </w:p>
    <w:p>
      <w:pPr>
        <w:pStyle w:val="Normal"/>
        <w:widowControl w:val="false"/>
        <w:autoSpaceDE w:val="false"/>
        <w:spacing w:lineRule="exact" w:line="4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Задание выполняется на бланке ответа и сдается для проверки преподавателю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</w:t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Способность выполнять координационно-сложные двигательные действия</w:t>
      </w:r>
    </w:p>
    <w:p>
      <w:pPr>
        <w:pStyle w:val="Normal"/>
        <w:widowControl w:val="false"/>
        <w:autoSpaceDE w:val="false"/>
        <w:spacing w:lineRule="exact" w:line="412" w:before="0" w:after="0"/>
        <w:ind w:left="170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ется:</w:t>
      </w:r>
    </w:p>
    <w:p>
      <w:pPr>
        <w:pStyle w:val="Normal"/>
        <w:widowControl w:val="false"/>
        <w:autoSpaceDE w:val="false"/>
        <w:spacing w:lineRule="exact" w:line="4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 ловкостью</w:t>
      </w:r>
    </w:p>
    <w:p>
      <w:pPr>
        <w:pStyle w:val="Normal"/>
        <w:widowControl w:val="false"/>
        <w:autoSpaceDE w:val="false"/>
        <w:spacing w:lineRule="exact" w:line="412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. гибкостью</w:t>
      </w:r>
    </w:p>
    <w:p>
      <w:pPr>
        <w:pStyle w:val="Normal"/>
        <w:widowControl w:val="false"/>
        <w:autoSpaceDE w:val="false"/>
        <w:spacing w:lineRule="exact" w:line="4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силовой выносливостью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лоскостопие приводит к:</w:t>
      </w:r>
    </w:p>
    <w:p>
      <w:pPr>
        <w:pStyle w:val="Normal"/>
        <w:widowControl w:val="false"/>
        <w:autoSpaceDE w:val="false"/>
        <w:spacing w:lineRule="exact" w:line="412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 микротравмам позвоночника</w:t>
      </w:r>
    </w:p>
    <w:p>
      <w:pPr>
        <w:pStyle w:val="Normal"/>
        <w:widowControl w:val="false"/>
        <w:autoSpaceDE w:val="false"/>
        <w:spacing w:lineRule="exact" w:line="4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. перегрузкам организма</w:t>
      </w:r>
    </w:p>
    <w:p>
      <w:pPr>
        <w:pStyle w:val="Normal"/>
        <w:widowControl w:val="false"/>
        <w:autoSpaceDE w:val="false"/>
        <w:spacing w:lineRule="exact" w:line="412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потере подвижности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Во время игры в баскетбол игра начинается при наличии на площадке:</w:t>
      </w:r>
    </w:p>
    <w:p>
      <w:pPr>
        <w:pStyle w:val="Normal"/>
        <w:widowControl w:val="false"/>
        <w:autoSpaceDE w:val="false"/>
        <w:spacing w:lineRule="exact" w:line="4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 трех игроков</w:t>
      </w:r>
    </w:p>
    <w:p>
      <w:pPr>
        <w:pStyle w:val="Normal"/>
        <w:widowControl w:val="false"/>
        <w:autoSpaceDE w:val="false"/>
        <w:spacing w:lineRule="exact" w:line="412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. четырех игроков</w:t>
      </w:r>
    </w:p>
    <w:p>
      <w:pPr>
        <w:pStyle w:val="Normal"/>
        <w:widowControl w:val="false"/>
        <w:autoSpaceDE w:val="false"/>
        <w:spacing w:lineRule="exact" w:line="4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пяти игроков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ри переломе плеча шиной фиксируют:</w:t>
      </w:r>
    </w:p>
    <w:p>
      <w:pPr>
        <w:pStyle w:val="Normal"/>
        <w:widowControl w:val="false"/>
        <w:autoSpaceDE w:val="false"/>
        <w:spacing w:lineRule="exact" w:line="412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 локтевой, лучезапястный суставы</w:t>
      </w:r>
    </w:p>
    <w:p>
      <w:pPr>
        <w:pStyle w:val="Normal"/>
        <w:widowControl w:val="false"/>
        <w:autoSpaceDE w:val="false"/>
        <w:spacing w:lineRule="exact" w:line="4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. плечевой, локтевой суставы</w:t>
      </w:r>
    </w:p>
    <w:p>
      <w:pPr>
        <w:pStyle w:val="Normal"/>
        <w:widowControl w:val="false"/>
        <w:autoSpaceDE w:val="false"/>
        <w:spacing w:lineRule="exact" w:line="412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лучезапястный, локтевой суставы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К спортивным играм относится:</w:t>
      </w:r>
    </w:p>
    <w:p>
      <w:pPr>
        <w:pStyle w:val="Normal"/>
        <w:widowControl w:val="false"/>
        <w:autoSpaceDE w:val="false"/>
        <w:spacing w:lineRule="exact" w:line="4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 гандбол</w:t>
      </w:r>
    </w:p>
    <w:p>
      <w:pPr>
        <w:pStyle w:val="Normal"/>
        <w:widowControl w:val="false"/>
        <w:autoSpaceDE w:val="false"/>
        <w:spacing w:lineRule="exact" w:line="412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. лапта</w:t>
      </w:r>
    </w:p>
    <w:p>
      <w:pPr>
        <w:pStyle w:val="Normal"/>
        <w:widowControl w:val="false"/>
        <w:autoSpaceDE w:val="false"/>
        <w:spacing w:lineRule="exact" w:line="4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салочки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Динамическая сила необходима при:</w:t>
      </w:r>
    </w:p>
    <w:p>
      <w:pPr>
        <w:pStyle w:val="Normal"/>
        <w:widowControl w:val="false"/>
        <w:autoSpaceDE w:val="false"/>
        <w:spacing w:lineRule="exact" w:line="412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. толкании ядро    </w:t>
      </w:r>
    </w:p>
    <w:p>
      <w:pPr>
        <w:pStyle w:val="Normal"/>
        <w:widowControl w:val="false"/>
        <w:autoSpaceDE w:val="false"/>
        <w:spacing w:lineRule="exact" w:line="412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. гимнастике</w:t>
      </w:r>
    </w:p>
    <w:p>
      <w:pPr>
        <w:pStyle w:val="Normal"/>
        <w:widowControl w:val="false"/>
        <w:autoSpaceDE w:val="false"/>
        <w:spacing w:lineRule="exact" w:line="4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беге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Расстояние от центра кольца до линии 3-х очкового броска в баскетболе</w:t>
      </w:r>
    </w:p>
    <w:p>
      <w:pPr>
        <w:pStyle w:val="Normal"/>
        <w:widowControl w:val="false"/>
        <w:autoSpaceDE w:val="false"/>
        <w:spacing w:lineRule="exact" w:line="412" w:before="0" w:after="0"/>
        <w:ind w:left="170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яет:</w:t>
      </w:r>
    </w:p>
    <w:p>
      <w:pPr>
        <w:pStyle w:val="Normal"/>
        <w:widowControl w:val="false"/>
        <w:autoSpaceDE w:val="false"/>
        <w:spacing w:lineRule="exact" w:line="4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 5 м</w:t>
      </w:r>
    </w:p>
    <w:p>
      <w:pPr>
        <w:pStyle w:val="Normal"/>
        <w:widowControl w:val="false"/>
        <w:autoSpaceDE w:val="false"/>
        <w:spacing w:lineRule="exact" w:line="412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. 7м</w:t>
      </w:r>
    </w:p>
    <w:p>
      <w:pPr>
        <w:pStyle w:val="Normal"/>
        <w:widowControl w:val="false"/>
        <w:autoSpaceDE w:val="false"/>
        <w:spacing w:lineRule="exact" w:line="4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6,25 м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Наиболее опасным для жизни является …… перелом.</w:t>
      </w:r>
    </w:p>
    <w:p>
      <w:pPr>
        <w:pStyle w:val="Normal"/>
        <w:widowControl w:val="false"/>
        <w:autoSpaceDE w:val="false"/>
        <w:spacing w:lineRule="exact" w:line="412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 открытый</w:t>
      </w:r>
    </w:p>
    <w:p>
      <w:pPr>
        <w:pStyle w:val="Normal"/>
        <w:widowControl w:val="false"/>
        <w:autoSpaceDE w:val="false"/>
        <w:spacing w:lineRule="exact" w:line="4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. закрытый с вывихом</w:t>
      </w:r>
    </w:p>
    <w:p>
      <w:pPr>
        <w:pStyle w:val="Normal"/>
        <w:widowControl w:val="false"/>
        <w:autoSpaceDE w:val="false"/>
        <w:spacing w:lineRule="exact" w:line="412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закрытый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Продолжительность туристического похода для детей 16-17 лет не должна</w:t>
      </w:r>
    </w:p>
    <w:p>
      <w:pPr>
        <w:pStyle w:val="Normal"/>
        <w:widowControl w:val="false"/>
        <w:autoSpaceDE w:val="false"/>
        <w:spacing w:lineRule="exact" w:line="415" w:before="0" w:after="0"/>
        <w:ind w:left="170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вышать:</w:t>
      </w:r>
    </w:p>
    <w:p>
      <w:pPr>
        <w:pStyle w:val="Normal"/>
        <w:widowControl w:val="false"/>
        <w:autoSpaceDE w:val="false"/>
        <w:spacing w:lineRule="exact" w:line="412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 пятнадцати дней</w:t>
      </w:r>
    </w:p>
    <w:p>
      <w:pPr>
        <w:pStyle w:val="Normal"/>
        <w:widowControl w:val="false"/>
        <w:autoSpaceDE w:val="false"/>
        <w:spacing w:lineRule="exact" w:line="4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. десяти дней</w:t>
      </w:r>
    </w:p>
    <w:p>
      <w:pPr>
        <w:pStyle w:val="Normal"/>
        <w:widowControl w:val="false"/>
        <w:autoSpaceDE w:val="false"/>
        <w:spacing w:lineRule="exact" w:line="412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пяти дней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Основным строительным материалом для клеток организма являются:</w:t>
      </w:r>
    </w:p>
    <w:p>
      <w:pPr>
        <w:pStyle w:val="Normal"/>
        <w:widowControl w:val="false"/>
        <w:autoSpaceDE w:val="false"/>
        <w:spacing w:lineRule="exact" w:line="4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 углеводы</w:t>
      </w:r>
    </w:p>
    <w:p>
      <w:pPr>
        <w:pStyle w:val="Normal"/>
        <w:widowControl w:val="false"/>
        <w:autoSpaceDE w:val="false"/>
        <w:spacing w:lineRule="exact" w:line="412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. жиры</w:t>
      </w:r>
    </w:p>
    <w:p>
      <w:pPr>
        <w:pStyle w:val="Normal"/>
        <w:widowControl w:val="false"/>
        <w:autoSpaceDE w:val="false"/>
        <w:spacing w:lineRule="exact" w:line="4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белки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Страной-родоначальницей Олимпийских игр является:</w:t>
      </w:r>
    </w:p>
    <w:p>
      <w:pPr>
        <w:pStyle w:val="Normal"/>
        <w:widowControl w:val="false"/>
        <w:autoSpaceDE w:val="false"/>
        <w:spacing w:lineRule="exact" w:line="412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 Древний Египет</w:t>
      </w:r>
    </w:p>
    <w:p>
      <w:pPr>
        <w:pStyle w:val="Normal"/>
        <w:widowControl w:val="false"/>
        <w:autoSpaceDE w:val="false"/>
        <w:spacing w:lineRule="exact" w:line="4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. Древний Рим</w:t>
      </w:r>
    </w:p>
    <w:p>
      <w:pPr>
        <w:pStyle w:val="Normal"/>
        <w:widowControl w:val="false"/>
        <w:autoSpaceDE w:val="false"/>
        <w:spacing w:lineRule="exact" w:line="412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Древняя Греция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 Наибольший эффект развития координационных способностей обеспечивает:</w:t>
      </w:r>
    </w:p>
    <w:p>
      <w:pPr>
        <w:pStyle w:val="Normal"/>
        <w:widowControl w:val="false"/>
        <w:autoSpaceDE w:val="false"/>
        <w:spacing w:lineRule="exact" w:line="4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 стрельба</w:t>
      </w:r>
    </w:p>
    <w:p>
      <w:pPr>
        <w:pStyle w:val="Normal"/>
        <w:widowControl w:val="false"/>
        <w:autoSpaceDE w:val="false"/>
        <w:spacing w:lineRule="exact" w:line="412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. баскетбол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exact" w:line="4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бег</w:t>
      </w:r>
    </w:p>
    <w:p>
      <w:pPr>
        <w:pStyle w:val="Normal"/>
        <w:widowControl w:val="false"/>
        <w:autoSpaceDE w:val="false"/>
        <w:spacing w:lineRule="exact" w:line="315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3. Мужчины не принимают участие в:</w:t>
      </w:r>
    </w:p>
    <w:p>
      <w:pPr>
        <w:pStyle w:val="Normal"/>
        <w:widowControl w:val="false"/>
        <w:autoSpaceDE w:val="false"/>
        <w:spacing w:lineRule="exact" w:line="4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 керлинге</w:t>
      </w:r>
    </w:p>
    <w:p>
      <w:pPr>
        <w:pStyle w:val="Normal"/>
        <w:widowControl w:val="false"/>
        <w:autoSpaceDE w:val="false"/>
        <w:spacing w:lineRule="exact" w:line="412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. художественной гимнастике</w:t>
      </w:r>
    </w:p>
    <w:p>
      <w:pPr>
        <w:pStyle w:val="Normal"/>
        <w:widowControl w:val="false"/>
        <w:autoSpaceDE w:val="false"/>
        <w:spacing w:lineRule="exact" w:line="4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спортивной гимнастике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. Самым опасным кровотечением является:</w:t>
      </w:r>
    </w:p>
    <w:p>
      <w:pPr>
        <w:pStyle w:val="Normal"/>
        <w:widowControl w:val="false"/>
        <w:autoSpaceDE w:val="false"/>
        <w:spacing w:lineRule="exact" w:line="412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 артериальное</w:t>
      </w:r>
    </w:p>
    <w:p>
      <w:pPr>
        <w:pStyle w:val="Normal"/>
        <w:widowControl w:val="false"/>
        <w:autoSpaceDE w:val="false"/>
        <w:spacing w:lineRule="exact" w:line="4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. венозное</w:t>
      </w:r>
    </w:p>
    <w:p>
      <w:pPr>
        <w:pStyle w:val="Normal"/>
        <w:widowControl w:val="false"/>
        <w:autoSpaceDE w:val="false"/>
        <w:spacing w:lineRule="exact" w:line="412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капиллярное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. Вид спорта, который не является олимпийским – это:</w:t>
      </w:r>
    </w:p>
    <w:p>
      <w:pPr>
        <w:pStyle w:val="Normal"/>
        <w:widowControl w:val="false"/>
        <w:autoSpaceDE w:val="false"/>
        <w:spacing w:lineRule="exact" w:line="4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 хоккей с мячом</w:t>
      </w:r>
    </w:p>
    <w:p>
      <w:pPr>
        <w:pStyle w:val="Normal"/>
        <w:widowControl w:val="false"/>
        <w:autoSpaceDE w:val="false"/>
        <w:spacing w:lineRule="exact" w:line="412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. сноуборд</w:t>
      </w:r>
    </w:p>
    <w:p>
      <w:pPr>
        <w:pStyle w:val="Normal"/>
        <w:widowControl w:val="false"/>
        <w:autoSpaceDE w:val="false"/>
        <w:spacing w:lineRule="exact" w:line="4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керлинг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6. Нарушение осанки приводит к расстройству:</w:t>
      </w:r>
    </w:p>
    <w:p>
      <w:pPr>
        <w:pStyle w:val="Normal"/>
        <w:widowControl w:val="false"/>
        <w:autoSpaceDE w:val="false"/>
        <w:spacing w:lineRule="exact" w:line="4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 сердца, легких</w:t>
      </w:r>
    </w:p>
    <w:p>
      <w:pPr>
        <w:pStyle w:val="Normal"/>
        <w:widowControl w:val="false"/>
        <w:autoSpaceDE w:val="false"/>
        <w:spacing w:lineRule="exact" w:line="412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. памяти</w:t>
      </w:r>
    </w:p>
    <w:p>
      <w:pPr>
        <w:pStyle w:val="Normal"/>
        <w:widowControl w:val="false"/>
        <w:autoSpaceDE w:val="false"/>
        <w:spacing w:lineRule="exact" w:line="4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зрение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. Спортивная игра, которая относится к подвижным играм:</w:t>
      </w:r>
    </w:p>
    <w:p>
      <w:pPr>
        <w:pStyle w:val="Normal"/>
        <w:widowControl w:val="false"/>
        <w:autoSpaceDE w:val="false"/>
        <w:spacing w:lineRule="exact" w:line="412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 плавание</w:t>
      </w:r>
    </w:p>
    <w:p>
      <w:pPr>
        <w:pStyle w:val="Normal"/>
        <w:widowControl w:val="false"/>
        <w:autoSpaceDE w:val="false"/>
        <w:spacing w:lineRule="exact" w:line="4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. бег в мешках</w:t>
      </w:r>
    </w:p>
    <w:p>
      <w:pPr>
        <w:pStyle w:val="Normal"/>
        <w:widowControl w:val="false"/>
        <w:autoSpaceDE w:val="false"/>
        <w:spacing w:lineRule="exact" w:line="412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баскетбол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. Мяч заброшен в кольцо из-за площадки при вбрасывании. В игре в баскетбол</w:t>
      </w:r>
    </w:p>
    <w:p>
      <w:pPr>
        <w:pStyle w:val="Normal"/>
        <w:widowControl w:val="false"/>
        <w:autoSpaceDE w:val="false"/>
        <w:spacing w:lineRule="exact" w:line="415" w:before="0" w:after="0"/>
        <w:ind w:left="170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н:</w:t>
      </w:r>
    </w:p>
    <w:p>
      <w:pPr>
        <w:pStyle w:val="Normal"/>
        <w:widowControl w:val="false"/>
        <w:autoSpaceDE w:val="false"/>
        <w:spacing w:lineRule="exact" w:line="412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 засчитывается</w:t>
      </w:r>
    </w:p>
    <w:p>
      <w:pPr>
        <w:pStyle w:val="Normal"/>
        <w:widowControl w:val="false"/>
        <w:autoSpaceDE w:val="false"/>
        <w:spacing w:lineRule="exact" w:line="4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. не засчитывается</w:t>
      </w:r>
    </w:p>
    <w:p>
      <w:pPr>
        <w:pStyle w:val="Normal"/>
        <w:widowControl w:val="false"/>
        <w:autoSpaceDE w:val="false"/>
        <w:spacing w:lineRule="exact" w:line="412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засчитывается, если его коснулся игрок на площадке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. Видом спорта, в котором обеспечивается наибольший эффект развития</w:t>
      </w:r>
    </w:p>
    <w:p>
      <w:pPr>
        <w:pStyle w:val="Normal"/>
        <w:widowControl w:val="false"/>
        <w:autoSpaceDE w:val="false"/>
        <w:spacing w:lineRule="exact" w:line="415" w:before="0" w:after="0"/>
        <w:ind w:left="170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ибкости, является: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12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 гимнастика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. керлинг</w:t>
      </w:r>
    </w:p>
    <w:p>
      <w:pPr>
        <w:pStyle w:val="Normal"/>
        <w:widowControl w:val="false"/>
        <w:autoSpaceDE w:val="false"/>
        <w:spacing w:lineRule="exact" w:line="4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бокс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. Энергия для существования организма измеряется в:</w:t>
      </w:r>
    </w:p>
    <w:p>
      <w:pPr>
        <w:pStyle w:val="Normal"/>
        <w:widowControl w:val="false"/>
        <w:autoSpaceDE w:val="false"/>
        <w:spacing w:lineRule="exact" w:line="412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 ваттах</w:t>
      </w:r>
    </w:p>
    <w:p>
      <w:pPr>
        <w:pStyle w:val="Normal"/>
        <w:widowControl w:val="false"/>
        <w:autoSpaceDE w:val="false"/>
        <w:spacing w:lineRule="exact" w:line="4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. калориях</w:t>
      </w:r>
    </w:p>
    <w:p>
      <w:pPr>
        <w:pStyle w:val="Normal"/>
        <w:widowControl w:val="false"/>
        <w:autoSpaceDE w:val="false"/>
        <w:spacing w:lineRule="exact" w:line="412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углеводах</w:t>
      </w:r>
    </w:p>
    <w:p>
      <w:pPr>
        <w:pStyle w:val="Normal"/>
        <w:widowControl w:val="false"/>
        <w:autoSpaceDE w:val="false"/>
        <w:spacing w:lineRule="exact" w:line="420" w:before="0" w:after="0"/>
        <w:ind w:left="6177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ариант 2</w:t>
      </w:r>
    </w:p>
    <w:p>
      <w:pPr>
        <w:pStyle w:val="Normal"/>
        <w:widowControl w:val="false"/>
        <w:autoSpaceDE w:val="false"/>
        <w:spacing w:lineRule="exact" w:line="408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ие рекомендации по выполнению тестового задания</w:t>
      </w:r>
    </w:p>
    <w:p>
      <w:pPr>
        <w:pStyle w:val="Normal"/>
        <w:widowControl w:val="false"/>
        <w:autoSpaceDE w:val="false"/>
        <w:spacing w:lineRule="exact" w:line="4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Внимательно прочитайте задание, выберите правильный вариант ответа.</w:t>
      </w:r>
    </w:p>
    <w:p>
      <w:pPr>
        <w:pStyle w:val="Normal"/>
        <w:widowControl w:val="false"/>
        <w:autoSpaceDE w:val="false"/>
        <w:spacing w:lineRule="exact" w:line="412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Задание выполняется на бланке ответа и сдается для проверки преподавателю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Способность противостоять утомлению при достаточно длительных нагрузках</w:t>
      </w:r>
    </w:p>
    <w:p>
      <w:pPr>
        <w:pStyle w:val="Normal"/>
        <w:widowControl w:val="false"/>
        <w:autoSpaceDE w:val="false"/>
        <w:spacing w:lineRule="exact" w:line="415" w:before="0" w:after="0"/>
        <w:ind w:left="170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лового характера называется:</w:t>
      </w:r>
    </w:p>
    <w:p>
      <w:pPr>
        <w:pStyle w:val="Normal"/>
        <w:widowControl w:val="false"/>
        <w:autoSpaceDE w:val="false"/>
        <w:spacing w:lineRule="exact" w:line="412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 быстротой</w:t>
      </w:r>
    </w:p>
    <w:p>
      <w:pPr>
        <w:pStyle w:val="Normal"/>
        <w:widowControl w:val="false"/>
        <w:autoSpaceDE w:val="false"/>
        <w:spacing w:lineRule="exact" w:line="4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. гибкостью</w:t>
      </w:r>
    </w:p>
    <w:p>
      <w:pPr>
        <w:pStyle w:val="Normal"/>
        <w:widowControl w:val="false"/>
        <w:autoSpaceDE w:val="false"/>
        <w:spacing w:lineRule="exact" w:line="412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силовой выносливостью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5" w:before="0" w:after="0"/>
        <w:ind w:left="246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Нарушение осанки приводит к расстройству:</w:t>
      </w:r>
    </w:p>
    <w:p>
      <w:pPr>
        <w:pStyle w:val="Normal"/>
        <w:widowControl w:val="false"/>
        <w:autoSpaceDE w:val="false"/>
        <w:spacing w:lineRule="exact" w:line="4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 сердца, легких</w:t>
      </w:r>
    </w:p>
    <w:p>
      <w:pPr>
        <w:pStyle w:val="Normal"/>
        <w:widowControl w:val="false"/>
        <w:autoSpaceDE w:val="false"/>
        <w:spacing w:lineRule="exact" w:line="412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. памяти</w:t>
      </w:r>
    </w:p>
    <w:p>
      <w:pPr>
        <w:pStyle w:val="Normal"/>
        <w:widowControl w:val="false"/>
        <w:autoSpaceDE w:val="false"/>
        <w:spacing w:lineRule="exact" w:line="4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зрения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5" w:before="0" w:after="0"/>
        <w:ind w:left="246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Если во время игры в волейбол мяч попадает в линию, то:</w:t>
      </w:r>
    </w:p>
    <w:p>
      <w:pPr>
        <w:pStyle w:val="Normal"/>
        <w:widowControl w:val="false"/>
        <w:autoSpaceDE w:val="false"/>
        <w:spacing w:lineRule="exact" w:line="412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 мяч засчитан</w:t>
      </w:r>
    </w:p>
    <w:p>
      <w:pPr>
        <w:pStyle w:val="Normal"/>
        <w:widowControl w:val="false"/>
        <w:autoSpaceDE w:val="false"/>
        <w:spacing w:lineRule="exact" w:line="4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. мяч не засчитан</w:t>
      </w:r>
    </w:p>
    <w:p>
      <w:pPr>
        <w:pStyle w:val="Normal"/>
        <w:widowControl w:val="false"/>
        <w:autoSpaceDE w:val="false"/>
        <w:spacing w:lineRule="exact" w:line="412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переподача мяча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5" w:before="0" w:after="0"/>
        <w:ind w:left="246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ри переломе голени шину фиксируют на:</w:t>
      </w:r>
    </w:p>
    <w:p>
      <w:pPr>
        <w:pStyle w:val="Normal"/>
        <w:widowControl w:val="false"/>
        <w:autoSpaceDE w:val="false"/>
        <w:spacing w:lineRule="exact" w:line="4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 голеностопе, коленном суставе</w:t>
      </w:r>
    </w:p>
    <w:p>
      <w:pPr>
        <w:pStyle w:val="Normal"/>
        <w:widowControl w:val="false"/>
        <w:autoSpaceDE w:val="false"/>
        <w:spacing w:lineRule="exact" w:line="412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. бедре, стопе, голени</w:t>
      </w:r>
    </w:p>
    <w:p>
      <w:pPr>
        <w:pStyle w:val="Normal"/>
        <w:widowControl w:val="false"/>
        <w:autoSpaceDE w:val="false"/>
        <w:spacing w:lineRule="exact" w:line="4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голени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5" w:before="0" w:after="0"/>
        <w:ind w:left="252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К подвижным играм относятся: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12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 плавание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. бег в мешках</w:t>
      </w:r>
    </w:p>
    <w:p>
      <w:pPr>
        <w:pStyle w:val="Normal"/>
        <w:widowControl w:val="false"/>
        <w:autoSpaceDE w:val="false"/>
        <w:spacing w:lineRule="exact" w:line="4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баскетбол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5" w:before="0" w:after="0"/>
        <w:ind w:left="246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Скоростная выносливость необходима занятиях:</w:t>
      </w:r>
    </w:p>
    <w:p>
      <w:pPr>
        <w:pStyle w:val="Normal"/>
        <w:widowControl w:val="false"/>
        <w:autoSpaceDE w:val="false"/>
        <w:spacing w:lineRule="exact" w:line="412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 боксом</w:t>
      </w:r>
    </w:p>
    <w:p>
      <w:pPr>
        <w:pStyle w:val="Normal"/>
        <w:widowControl w:val="false"/>
        <w:autoSpaceDE w:val="false"/>
        <w:spacing w:lineRule="exact" w:line="4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. стайерским бегом</w:t>
      </w:r>
    </w:p>
    <w:p>
      <w:pPr>
        <w:pStyle w:val="Normal"/>
        <w:widowControl w:val="false"/>
        <w:autoSpaceDE w:val="false"/>
        <w:spacing w:lineRule="exact" w:line="412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баскетболом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Оказывая первую доврачебную помощь при тепловом ударе необходимо:</w:t>
      </w:r>
    </w:p>
    <w:p>
      <w:pPr>
        <w:pStyle w:val="Normal"/>
        <w:widowControl w:val="false"/>
        <w:autoSpaceDE w:val="false"/>
        <w:spacing w:lineRule="exact" w:line="4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 окунуть пострадавшего в холодную воду</w:t>
      </w:r>
    </w:p>
    <w:p>
      <w:pPr>
        <w:pStyle w:val="Normal"/>
        <w:widowControl w:val="false"/>
        <w:autoSpaceDE w:val="false"/>
        <w:spacing w:lineRule="exact" w:line="412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. расстегнуть пострадавшему одежду и наложить холодное полотенце</w:t>
      </w:r>
    </w:p>
    <w:p>
      <w:pPr>
        <w:pStyle w:val="Normal"/>
        <w:widowControl w:val="false"/>
        <w:autoSpaceDE w:val="false"/>
        <w:spacing w:lineRule="exact" w:line="4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поместить пострадавшего в холод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Последние летние Олимпийские игры современности состоялись в:</w:t>
      </w:r>
    </w:p>
    <w:p>
      <w:pPr>
        <w:pStyle w:val="Normal"/>
        <w:widowControl w:val="false"/>
        <w:autoSpaceDE w:val="false"/>
        <w:spacing w:lineRule="exact" w:line="412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 Лейк-Плесиде</w:t>
      </w:r>
    </w:p>
    <w:p>
      <w:pPr>
        <w:pStyle w:val="Normal"/>
        <w:widowControl w:val="false"/>
        <w:autoSpaceDE w:val="false"/>
        <w:spacing w:lineRule="exact" w:line="4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. Солт-Лейк-Сити</w:t>
      </w:r>
    </w:p>
    <w:p>
      <w:pPr>
        <w:pStyle w:val="Normal"/>
        <w:widowControl w:val="false"/>
        <w:autoSpaceDE w:val="false"/>
        <w:spacing w:lineRule="exact" w:line="412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Пекине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В однодневном походе дети 16-17 лет должны пройти не более:</w:t>
      </w:r>
    </w:p>
    <w:p>
      <w:pPr>
        <w:pStyle w:val="Normal"/>
        <w:widowControl w:val="false"/>
        <w:autoSpaceDE w:val="false"/>
        <w:spacing w:lineRule="exact" w:line="4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 30 км</w:t>
      </w:r>
    </w:p>
    <w:p>
      <w:pPr>
        <w:pStyle w:val="Normal"/>
        <w:widowControl w:val="false"/>
        <w:autoSpaceDE w:val="false"/>
        <w:spacing w:lineRule="exact" w:line="412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. 20км</w:t>
      </w:r>
    </w:p>
    <w:p>
      <w:pPr>
        <w:pStyle w:val="Normal"/>
        <w:widowControl w:val="false"/>
        <w:autoSpaceDE w:val="false"/>
        <w:spacing w:lineRule="exact" w:line="4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12 км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5" w:before="0" w:after="0"/>
        <w:ind w:left="246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Энергия, необходимая для существования организма измеряется в:</w:t>
      </w:r>
    </w:p>
    <w:p>
      <w:pPr>
        <w:pStyle w:val="Normal"/>
        <w:widowControl w:val="false"/>
        <w:autoSpaceDE w:val="false"/>
        <w:spacing w:lineRule="exact" w:line="412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 ваттах</w:t>
      </w:r>
    </w:p>
    <w:p>
      <w:pPr>
        <w:pStyle w:val="Normal"/>
        <w:widowControl w:val="false"/>
        <w:autoSpaceDE w:val="false"/>
        <w:spacing w:lineRule="exact" w:line="4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. калориях</w:t>
      </w:r>
    </w:p>
    <w:p>
      <w:pPr>
        <w:pStyle w:val="Normal"/>
        <w:widowControl w:val="false"/>
        <w:autoSpaceDE w:val="false"/>
        <w:spacing w:lineRule="exact" w:line="412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углеводах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Отсчет Олимпийских игр Древней Греции ведется с:</w:t>
      </w:r>
    </w:p>
    <w:p>
      <w:pPr>
        <w:pStyle w:val="Normal"/>
        <w:widowControl w:val="false"/>
        <w:autoSpaceDE w:val="false"/>
        <w:spacing w:lineRule="exact" w:line="4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 776 г.до н.э.</w:t>
      </w:r>
    </w:p>
    <w:p>
      <w:pPr>
        <w:pStyle w:val="Normal"/>
        <w:widowControl w:val="false"/>
        <w:autoSpaceDE w:val="false"/>
        <w:spacing w:lineRule="exact" w:line="412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. 876 г..до н.э.</w:t>
      </w:r>
    </w:p>
    <w:p>
      <w:pPr>
        <w:pStyle w:val="Normal"/>
        <w:widowControl w:val="false"/>
        <w:autoSpaceDE w:val="false"/>
        <w:spacing w:lineRule="exact" w:line="4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976 г. до н.э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 Вид спорта, который обеспечивает наибольший эффект развития гибкости –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12" w:before="0" w:after="0"/>
        <w:ind w:left="170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о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 бокс</w:t>
      </w:r>
    </w:p>
    <w:p>
      <w:pPr>
        <w:pStyle w:val="Normal"/>
        <w:widowControl w:val="false"/>
        <w:autoSpaceDE w:val="false"/>
        <w:spacing w:lineRule="exact" w:line="4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. гимнастика</w:t>
      </w:r>
    </w:p>
    <w:p>
      <w:pPr>
        <w:pStyle w:val="Normal"/>
        <w:widowControl w:val="false"/>
        <w:autoSpaceDE w:val="false"/>
        <w:spacing w:lineRule="exact" w:line="412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керлинг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5" w:before="0" w:after="0"/>
        <w:ind w:left="246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. Для опорного прыжка в гимнастике применяется:</w:t>
      </w:r>
    </w:p>
    <w:p>
      <w:pPr>
        <w:pStyle w:val="Normal"/>
        <w:widowControl w:val="false"/>
        <w:autoSpaceDE w:val="false"/>
        <w:spacing w:lineRule="exact" w:line="4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 батут</w:t>
      </w:r>
    </w:p>
    <w:p>
      <w:pPr>
        <w:pStyle w:val="Normal"/>
        <w:widowControl w:val="false"/>
        <w:autoSpaceDE w:val="false"/>
        <w:spacing w:lineRule="exact" w:line="412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. гимнастика</w:t>
      </w:r>
    </w:p>
    <w:p>
      <w:pPr>
        <w:pStyle w:val="Normal"/>
        <w:widowControl w:val="false"/>
        <w:autoSpaceDE w:val="false"/>
        <w:spacing w:lineRule="exact" w:line="4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керлинг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. Под физической культурой понимается:</w:t>
      </w:r>
    </w:p>
    <w:p>
      <w:pPr>
        <w:pStyle w:val="Normal"/>
        <w:widowControl w:val="false"/>
        <w:autoSpaceDE w:val="false"/>
        <w:spacing w:lineRule="exact" w:line="412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 выполнение физических упражнений</w:t>
      </w:r>
    </w:p>
    <w:p>
      <w:pPr>
        <w:pStyle w:val="Normal"/>
        <w:widowControl w:val="false"/>
        <w:autoSpaceDE w:val="false"/>
        <w:spacing w:lineRule="exact" w:line="4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. ведение здорового образа жизни</w:t>
      </w:r>
    </w:p>
    <w:p>
      <w:pPr>
        <w:pStyle w:val="Normal"/>
        <w:widowControl w:val="false"/>
        <w:autoSpaceDE w:val="false"/>
        <w:spacing w:lineRule="exact" w:line="412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наличие спортивных сооружений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. Кровь возвращается к сердцу по:</w:t>
      </w:r>
    </w:p>
    <w:p>
      <w:pPr>
        <w:pStyle w:val="Normal"/>
        <w:widowControl w:val="false"/>
        <w:autoSpaceDE w:val="false"/>
        <w:spacing w:lineRule="exact" w:line="4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 артериям</w:t>
      </w:r>
    </w:p>
    <w:p>
      <w:pPr>
        <w:pStyle w:val="Normal"/>
        <w:widowControl w:val="false"/>
        <w:autoSpaceDE w:val="false"/>
        <w:spacing w:lineRule="exact" w:line="412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. капиллярам</w:t>
      </w:r>
    </w:p>
    <w:p>
      <w:pPr>
        <w:pStyle w:val="Normal"/>
        <w:widowControl w:val="false"/>
        <w:autoSpaceDE w:val="false"/>
        <w:spacing w:lineRule="exact" w:line="4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венам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6. Идея и инициатива возрождению Олимпийских игр принадлежит:</w:t>
      </w:r>
    </w:p>
    <w:p>
      <w:pPr>
        <w:pStyle w:val="Normal"/>
        <w:widowControl w:val="false"/>
        <w:autoSpaceDE w:val="false"/>
        <w:spacing w:lineRule="exact" w:line="412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 Хуан Антонио Самаранчу</w:t>
      </w:r>
    </w:p>
    <w:p>
      <w:pPr>
        <w:pStyle w:val="Normal"/>
        <w:widowControl w:val="false"/>
        <w:autoSpaceDE w:val="false"/>
        <w:spacing w:lineRule="exact" w:line="4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. Пьеру Де Кубертену</w:t>
      </w:r>
    </w:p>
    <w:p>
      <w:pPr>
        <w:pStyle w:val="Normal"/>
        <w:widowControl w:val="false"/>
        <w:autoSpaceDE w:val="false"/>
        <w:spacing w:lineRule="exact" w:line="412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Зевсу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. ЧСС у человека в состоянии покоя составляет:</w:t>
      </w:r>
    </w:p>
    <w:p>
      <w:pPr>
        <w:pStyle w:val="Normal"/>
        <w:widowControl w:val="false"/>
        <w:autoSpaceDE w:val="false"/>
        <w:spacing w:lineRule="exact" w:line="4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 от 40 до 80 уд\мин</w:t>
      </w:r>
    </w:p>
    <w:p>
      <w:pPr>
        <w:pStyle w:val="Normal"/>
        <w:widowControl w:val="false"/>
        <w:autoSpaceDE w:val="false"/>
        <w:spacing w:lineRule="exact" w:line="412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. от 90 до 100 уд\мин</w:t>
      </w:r>
    </w:p>
    <w:p>
      <w:pPr>
        <w:pStyle w:val="Normal"/>
        <w:widowControl w:val="false"/>
        <w:autoSpaceDE w:val="false"/>
        <w:spacing w:lineRule="exact" w:line="4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от 30 до 70 уд\мин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. Длина круговой беговой дорожки составляет:</w:t>
      </w:r>
    </w:p>
    <w:p>
      <w:pPr>
        <w:pStyle w:val="Normal"/>
        <w:widowControl w:val="false"/>
        <w:autoSpaceDE w:val="false"/>
        <w:spacing w:lineRule="exact" w:line="412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 400 м</w:t>
      </w:r>
    </w:p>
    <w:p>
      <w:pPr>
        <w:pStyle w:val="Normal"/>
        <w:widowControl w:val="false"/>
        <w:autoSpaceDE w:val="false"/>
        <w:spacing w:lineRule="exact" w:line="4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. 600 м</w:t>
      </w:r>
    </w:p>
    <w:p>
      <w:pPr>
        <w:pStyle w:val="Normal"/>
        <w:widowControl w:val="false"/>
        <w:autoSpaceDE w:val="false"/>
        <w:spacing w:lineRule="exact" w:line="412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300 м</w:t>
      </w:r>
    </w:p>
    <w:p>
      <w:pPr>
        <w:pStyle w:val="Normal"/>
        <w:widowControl w:val="false"/>
        <w:autoSpaceDE w:val="false"/>
        <w:spacing w:lineRule="exact" w:line="412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. Вес мужской легкоатлетической гранаты составляет:</w:t>
      </w:r>
    </w:p>
    <w:p>
      <w:pPr>
        <w:pStyle w:val="Normal"/>
        <w:widowControl w:val="false"/>
        <w:autoSpaceDE w:val="false"/>
        <w:spacing w:lineRule="exact" w:line="315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а. 600 г</w:t>
      </w:r>
    </w:p>
    <w:p>
      <w:pPr>
        <w:pStyle w:val="Normal"/>
        <w:widowControl w:val="false"/>
        <w:autoSpaceDE w:val="false"/>
        <w:spacing w:lineRule="exact" w:line="4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. 700 г</w:t>
      </w:r>
    </w:p>
    <w:p>
      <w:pPr>
        <w:pStyle w:val="Normal"/>
        <w:widowControl w:val="false"/>
        <w:autoSpaceDE w:val="false"/>
        <w:spacing w:lineRule="exact" w:line="412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800 г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. Высота сетки в мужском волейболе составляет:</w:t>
      </w:r>
    </w:p>
    <w:p>
      <w:pPr>
        <w:pStyle w:val="Normal"/>
        <w:widowControl w:val="false"/>
        <w:autoSpaceDE w:val="false"/>
        <w:spacing w:lineRule="exact" w:line="4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 243 см</w:t>
      </w:r>
    </w:p>
    <w:p>
      <w:pPr>
        <w:pStyle w:val="Normal"/>
        <w:widowControl w:val="false"/>
        <w:autoSpaceDE w:val="false"/>
        <w:spacing w:lineRule="exact" w:line="412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. 220 см</w:t>
      </w:r>
    </w:p>
    <w:p>
      <w:pPr>
        <w:pStyle w:val="Normal"/>
        <w:widowControl w:val="false"/>
        <w:autoSpaceDE w:val="false"/>
        <w:spacing w:lineRule="exact" w:line="415" w:before="0" w:after="0"/>
        <w:ind w:left="24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263 с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мерные критерии при проверке овладения обучающимися</w:t>
      </w:r>
    </w:p>
    <w:p>
      <w:pPr>
        <w:sectPr>
          <w:type w:val="nextPage"/>
          <w:pgSz w:w="11906" w:h="16838"/>
          <w:pgMar w:left="1984" w:right="1300" w:gutter="0" w:header="0" w:top="1113" w:footer="0" w:bottom="61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6" w:before="0" w:after="0"/>
        <w:ind w:left="3662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жизненно важными умениями и навыками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4057650</wp:posOffset>
                </wp:positionV>
                <wp:extent cx="6047105" cy="6457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105" cy="645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9"/>
                              <w:gridCol w:w="3233"/>
                              <w:gridCol w:w="636"/>
                              <w:gridCol w:w="636"/>
                              <w:gridCol w:w="636"/>
                              <w:gridCol w:w="636"/>
                              <w:gridCol w:w="636"/>
                              <w:gridCol w:w="523"/>
                              <w:gridCol w:w="521"/>
                              <w:gridCol w:w="523"/>
                              <w:gridCol w:w="521"/>
                              <w:gridCol w:w="523"/>
                            </w:tblGrid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4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421" w:before="0" w:after="0"/>
                                    <w:ind w:left="95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465" w:before="0" w:after="0"/>
                                    <w:ind w:left="57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754" w:before="0" w:after="0"/>
                                    <w:ind w:left="43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Наименование упражнений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7" w:before="0" w:after="0"/>
                                    <w:ind w:left="120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Девушки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7" w:before="0" w:after="0"/>
                                    <w:ind w:left="967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Юнош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4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421" w:before="0" w:after="0"/>
                                    <w:ind w:left="95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465" w:before="0" w:after="0"/>
                                    <w:ind w:left="57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754" w:before="0" w:after="0"/>
                                    <w:ind w:left="43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Наименование упражнений</w:t>
                                  </w:r>
                                </w:p>
                              </w:tc>
                              <w:tc>
                                <w:tcPr>
                                  <w:tcW w:w="579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2" w:before="0" w:after="0"/>
                                    <w:ind w:left="2188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Оценка в балла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4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421" w:before="0" w:after="0"/>
                                    <w:ind w:left="95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465" w:before="0" w:after="0"/>
                                    <w:ind w:left="57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754" w:before="0" w:after="0"/>
                                    <w:ind w:left="43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Наименование упражнений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4" w:before="0" w:after="0"/>
                                    <w:ind w:left="264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4" w:before="0" w:after="0"/>
                                    <w:ind w:left="264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4" w:before="0" w:after="0"/>
                                    <w:ind w:left="264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4" w:before="0" w:after="0"/>
                                    <w:ind w:left="263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4" w:before="0" w:after="0"/>
                                    <w:ind w:left="263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4" w:before="0" w:after="0"/>
                                    <w:ind w:left="206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4" w:before="0" w:after="0"/>
                                    <w:ind w:left="206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4" w:before="0" w:after="0"/>
                                    <w:ind w:left="206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4" w:before="0" w:after="0"/>
                                    <w:ind w:left="206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4" w:before="0" w:after="0"/>
                                    <w:ind w:left="206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40" w:before="0" w:after="0"/>
                                    <w:ind w:left="168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7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Бег 30 м (сек)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5.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5.2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5.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40" w:before="0" w:after="0"/>
                                    <w:ind w:left="16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5.6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40" w:before="0" w:after="0"/>
                                    <w:ind w:left="16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5.8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 w:before="0" w:after="0"/>
                                    <w:ind w:left="50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 w:before="0" w:after="0"/>
                                    <w:ind w:left="50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4.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 w:before="0" w:after="0"/>
                                    <w:ind w:left="50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4.9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40" w:before="0" w:after="0"/>
                                    <w:ind w:left="103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40" w:before="0" w:after="0"/>
                                    <w:ind w:left="103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exact"/>
                              </w:trPr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36" w:before="0" w:after="0"/>
                                    <w:ind w:left="168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3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Бег 60 м (сек)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5" w:before="0" w:after="0"/>
                                    <w:ind w:left="62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10.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5" w:before="0" w:after="0"/>
                                    <w:ind w:left="64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10.2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36" w:before="0" w:after="0"/>
                                    <w:ind w:left="11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36" w:before="0" w:after="0"/>
                                    <w:ind w:left="11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0.6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36" w:before="0" w:after="0"/>
                                    <w:ind w:left="11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0.8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5" w:before="0" w:after="0"/>
                                    <w:ind w:left="57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8.4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5" w:before="0" w:after="0"/>
                                    <w:ind w:left="57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8.6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5" w:before="0" w:after="0"/>
                                    <w:ind w:left="57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8.8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36" w:before="0" w:after="0"/>
                                    <w:ind w:left="103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9.0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36" w:before="0" w:after="0"/>
                                    <w:ind w:left="103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9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exact"/>
                              </w:trPr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36" w:before="0" w:after="0"/>
                                    <w:ind w:left="168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53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Бег 100 м (сек)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5" w:before="0" w:after="0"/>
                                    <w:ind w:left="139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15.7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5" w:before="0" w:after="0"/>
                                    <w:ind w:left="139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16.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5" w:before="0" w:after="0"/>
                                    <w:ind w:left="139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17.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5" w:before="0" w:after="0"/>
                                    <w:ind w:left="13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7.9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5" w:before="0" w:after="0"/>
                                    <w:ind w:left="13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8.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5" w:before="0" w:after="0"/>
                                    <w:ind w:left="81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13.2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5" w:before="0" w:after="0"/>
                                    <w:ind w:left="81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5" w:before="0" w:after="0"/>
                                    <w:ind w:left="81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5" w:before="0" w:after="0"/>
                                    <w:ind w:left="81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4.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5" w:before="0" w:after="0"/>
                                    <w:ind w:left="81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4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36" w:before="0" w:after="0"/>
                                    <w:ind w:left="168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53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Бег 500 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(мин., сек.)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5" w:before="0" w:after="0"/>
                                    <w:ind w:left="139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1,5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5" w:before="0" w:after="0"/>
                                    <w:ind w:left="139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5" w:before="0" w:after="0"/>
                                    <w:ind w:left="139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2,1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5" w:before="0" w:after="0"/>
                                    <w:ind w:left="13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2,2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5" w:before="0" w:after="0"/>
                                    <w:ind w:left="13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2,30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35" w:before="0" w:after="0"/>
                                    <w:ind w:left="13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35" w:before="0" w:after="0"/>
                                    <w:ind w:left="13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35" w:before="0" w:after="0"/>
                                    <w:ind w:left="13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35" w:before="0" w:after="0"/>
                                    <w:ind w:left="13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35" w:before="0" w:after="0"/>
                                    <w:ind w:left="13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exact"/>
                              </w:trPr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36" w:before="0" w:after="0"/>
                                    <w:ind w:left="168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5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Бег 1000 м (мин.сек)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55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55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55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55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55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7" w:before="0" w:after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4.02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7" w:before="0" w:after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4.16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7" w:before="0" w:after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4.31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36" w:before="0" w:after="0"/>
                                    <w:ind w:left="52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4.4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36" w:before="0" w:after="0"/>
                                    <w:ind w:left="52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5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exact"/>
                              </w:trPr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36" w:before="0" w:after="0"/>
                                    <w:ind w:left="168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53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Бег 2000 м (дев.)/3000 м (юн.) (сек)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7" w:before="0" w:after="0"/>
                                    <w:ind w:left="88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0.15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7" w:before="0" w:after="0"/>
                                    <w:ind w:left="88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0.5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7" w:before="0" w:after="0"/>
                                    <w:ind w:left="88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1.15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7" w:before="0" w:after="0"/>
                                    <w:ind w:left="88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1.5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7" w:before="0" w:after="0"/>
                                    <w:ind w:left="88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2.1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7" w:before="0" w:after="0"/>
                                    <w:ind w:left="31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2.00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7" w:before="0" w:after="0"/>
                                    <w:ind w:left="31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2.3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7" w:before="0" w:after="0"/>
                                    <w:ind w:left="31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3.10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7" w:before="0" w:after="0"/>
                                    <w:ind w:left="31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3.50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7" w:before="0" w:after="0"/>
                                    <w:ind w:left="31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4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exact"/>
                              </w:trPr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36" w:before="0" w:after="0"/>
                                    <w:ind w:left="168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3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Челночный бег 10×10 м (мин.сек)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5" w:before="0" w:after="0"/>
                                    <w:ind w:left="55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29.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5" w:before="0" w:after="0"/>
                                    <w:ind w:left="55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30.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5" w:before="0" w:after="0"/>
                                    <w:ind w:left="55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31.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36" w:before="0" w:after="0"/>
                                    <w:ind w:left="11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32.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36" w:before="0" w:after="0"/>
                                    <w:ind w:left="11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33.0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5" w:before="0" w:after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25.0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5" w:before="0" w:after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27.0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5" w:before="0" w:after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28.5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36" w:before="0" w:after="0"/>
                                    <w:ind w:left="52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30.0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36" w:before="0" w:after="0"/>
                                    <w:ind w:left="52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3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exact"/>
                              </w:trPr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36" w:before="0" w:after="0"/>
                                    <w:ind w:left="168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53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Прыжок в длину с места (см)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5" w:before="0" w:after="0"/>
                                    <w:ind w:left="115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5" w:before="0" w:after="0"/>
                                    <w:ind w:left="115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5" w:before="0" w:after="0"/>
                                    <w:ind w:left="115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36" w:before="0" w:after="0"/>
                                    <w:ind w:left="167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36" w:before="0" w:after="0"/>
                                    <w:ind w:left="168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5" w:before="0" w:after="0"/>
                                    <w:ind w:left="57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5" w:before="0" w:after="0"/>
                                    <w:ind w:left="57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5" w:before="0" w:after="0"/>
                                    <w:ind w:left="57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36" w:before="0" w:after="0"/>
                                    <w:ind w:left="11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36" w:before="0" w:after="0"/>
                                    <w:ind w:left="11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2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exact"/>
                              </w:trPr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67" w:before="0" w:after="0"/>
                                    <w:ind w:left="168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3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Прыжки со скакалкой за 1 мин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4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(кол. раз)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8" w:before="0" w:after="0"/>
                                    <w:ind w:left="81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8" w:before="0" w:after="0"/>
                                    <w:ind w:left="81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8" w:before="0" w:after="0"/>
                                    <w:ind w:left="81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67" w:before="0" w:after="0"/>
                                    <w:ind w:left="134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67" w:before="0" w:after="0"/>
                                    <w:ind w:left="184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8" w:before="0" w:after="0"/>
                                    <w:ind w:left="24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8" w:before="0" w:after="0"/>
                                    <w:ind w:left="24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8" w:before="0" w:after="0"/>
                                    <w:ind w:left="24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67" w:before="0" w:after="0"/>
                                    <w:ind w:left="7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67" w:before="0" w:after="0"/>
                                    <w:ind w:left="7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exact"/>
                              </w:trPr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499" w:before="0" w:after="0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3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Подтягивания в висе (юн)/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3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приседания на одной ноге (дев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3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(кол. раз)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98" w:before="0" w:after="0"/>
                                    <w:ind w:left="165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98" w:before="0" w:after="0"/>
                                    <w:ind w:left="165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98" w:before="0" w:after="0"/>
                                    <w:ind w:left="213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499" w:before="0" w:after="0"/>
                                    <w:ind w:left="268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499" w:before="0" w:after="0"/>
                                    <w:ind w:left="268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98" w:before="0" w:after="0"/>
                                    <w:ind w:left="108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98" w:before="0" w:after="0"/>
                                    <w:ind w:left="108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98" w:before="0" w:after="0"/>
                                    <w:ind w:left="156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499" w:before="0" w:after="0"/>
                                    <w:ind w:left="211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499" w:before="0" w:after="0"/>
                                    <w:ind w:left="211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exact"/>
                              </w:trPr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501" w:before="0" w:after="0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5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Поднимание (сед) и опуска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4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туловища из пол. лёжа на спин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3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(кол. раз)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400" w:before="0" w:after="0"/>
                                    <w:ind w:left="165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400" w:before="0" w:after="0"/>
                                    <w:ind w:left="165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400" w:before="0" w:after="0"/>
                                    <w:ind w:left="165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501" w:before="0" w:after="0"/>
                                    <w:ind w:left="218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501" w:before="0" w:after="0"/>
                                    <w:ind w:left="218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501" w:before="0" w:after="0"/>
                                    <w:ind w:left="218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501" w:before="0" w:after="0"/>
                                    <w:ind w:left="218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501" w:before="0" w:after="0"/>
                                    <w:ind w:left="218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501" w:before="0" w:after="0"/>
                                    <w:ind w:left="218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501" w:before="0" w:after="0"/>
                                    <w:ind w:left="218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exact"/>
                              </w:trPr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69" w:before="0" w:after="0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5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Силой переворот в упор 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3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перекладине (кол. раз)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3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3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3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3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3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8" w:before="0" w:after="0"/>
                                    <w:ind w:left="125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8" w:before="0" w:after="0"/>
                                    <w:ind w:left="124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8" w:before="0" w:after="0"/>
                                    <w:ind w:left="124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69" w:before="0" w:after="0"/>
                                    <w:ind w:left="177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69" w:before="0" w:after="0"/>
                                    <w:ind w:left="177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exact"/>
                              </w:trPr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69" w:before="0" w:after="0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3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Поднимание ног до каса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6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перекладины (в висе) (кол. раз)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6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6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6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6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6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8" w:before="0" w:after="0"/>
                                    <w:ind w:left="107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8" w:before="0" w:after="0"/>
                                    <w:ind w:left="156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8" w:before="0" w:after="0"/>
                                    <w:ind w:left="156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69" w:before="0" w:after="0"/>
                                    <w:ind w:left="211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69" w:before="0" w:after="0"/>
                                    <w:ind w:left="211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exact"/>
                              </w:trPr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36" w:before="0" w:after="0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3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Наклоны туловища вперед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5" w:before="0" w:after="0"/>
                                    <w:ind w:left="218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5" w:before="0" w:after="0"/>
                                    <w:ind w:left="218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5" w:before="0" w:after="0"/>
                                    <w:ind w:left="165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36" w:before="0" w:after="0"/>
                                    <w:ind w:left="218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36" w:before="0" w:after="0"/>
                                    <w:ind w:left="268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336" w:before="0" w:after="0"/>
                                    <w:ind w:left="268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336" w:before="0" w:after="0"/>
                                    <w:ind w:left="268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336" w:before="0" w:after="0"/>
                                    <w:ind w:left="268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336" w:before="0" w:after="0"/>
                                    <w:ind w:left="268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336" w:before="0" w:after="0"/>
                                    <w:ind w:left="268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exact"/>
                              </w:trPr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499" w:before="0" w:after="0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3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Отжимания - сгибание 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4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разгибание рук в упоре лёжа 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3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полу (кол-во раз)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400" w:before="0" w:after="0"/>
                                    <w:ind w:left="132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400" w:before="0" w:after="0"/>
                                    <w:ind w:left="132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400" w:before="0" w:after="0"/>
                                    <w:ind w:left="180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499" w:before="0" w:after="0"/>
                                    <w:ind w:left="235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499" w:before="0" w:after="0"/>
                                    <w:ind w:left="235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400" w:before="0" w:after="0"/>
                                    <w:ind w:left="74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400" w:before="0" w:after="0"/>
                                    <w:ind w:left="74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400" w:before="0" w:after="0"/>
                                    <w:ind w:left="74" w:hanging="0"/>
                                    <w:rPr>
                                      <w:rFonts w:ascii="Times New Roman" w:hAnsi="Times New Roman" w:cs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92420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499" w:before="0" w:after="0"/>
                                    <w:ind w:left="12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499" w:before="0" w:after="0"/>
                                    <w:ind w:left="12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15pt;height:508.5pt;mso-wrap-distance-left:9.05pt;mso-wrap-distance-right:9.05pt;mso-wrap-distance-top:0pt;mso-wrap-distance-bottom:0pt;margin-top:319.5pt;mso-position-vertical-relative:page;margin-left:85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4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9"/>
                        <w:gridCol w:w="3233"/>
                        <w:gridCol w:w="636"/>
                        <w:gridCol w:w="636"/>
                        <w:gridCol w:w="636"/>
                        <w:gridCol w:w="636"/>
                        <w:gridCol w:w="636"/>
                        <w:gridCol w:w="523"/>
                        <w:gridCol w:w="521"/>
                        <w:gridCol w:w="523"/>
                        <w:gridCol w:w="521"/>
                        <w:gridCol w:w="523"/>
                      </w:tblGrid>
                      <w:tr>
                        <w:trPr>
                          <w:trHeight w:val="290" w:hRule="exact"/>
                        </w:trPr>
                        <w:tc>
                          <w:tcPr>
                            <w:tcW w:w="4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21" w:before="0" w:after="0"/>
                              <w:ind w:left="95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65" w:before="0" w:after="0"/>
                              <w:ind w:left="57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754" w:before="0" w:after="0"/>
                              <w:ind w:left="439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Наименование упражнений</w:t>
                            </w:r>
                          </w:p>
                        </w:tc>
                        <w:tc>
                          <w:tcPr>
                            <w:tcW w:w="31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7" w:before="0" w:after="0"/>
                              <w:ind w:left="120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Девушки</w:t>
                            </w:r>
                          </w:p>
                        </w:tc>
                        <w:tc>
                          <w:tcPr>
                            <w:tcW w:w="261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7" w:before="0" w:after="0"/>
                              <w:ind w:left="967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Юноши</w:t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</w:trPr>
                        <w:tc>
                          <w:tcPr>
                            <w:tcW w:w="4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21" w:before="0" w:after="0"/>
                              <w:ind w:left="95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65" w:before="0" w:after="0"/>
                              <w:ind w:left="57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754" w:before="0" w:after="0"/>
                              <w:ind w:left="439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Наименование упражнений</w:t>
                            </w:r>
                          </w:p>
                        </w:tc>
                        <w:tc>
                          <w:tcPr>
                            <w:tcW w:w="5791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2" w:before="0" w:after="0"/>
                              <w:ind w:left="2188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Оценка в баллах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4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21" w:before="0" w:after="0"/>
                              <w:ind w:left="95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65" w:before="0" w:after="0"/>
                              <w:ind w:left="57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754" w:before="0" w:after="0"/>
                              <w:ind w:left="439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Наименование упражнений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 w:before="0" w:after="0"/>
                              <w:ind w:left="264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 w:before="0" w:after="0"/>
                              <w:ind w:left="264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 w:before="0" w:after="0"/>
                              <w:ind w:left="264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 w:before="0" w:after="0"/>
                              <w:ind w:left="263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 w:before="0" w:after="0"/>
                              <w:ind w:left="263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 w:before="0" w:after="0"/>
                              <w:ind w:left="206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 w:before="0" w:after="0"/>
                              <w:ind w:left="206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 w:before="0" w:after="0"/>
                              <w:ind w:left="206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 w:before="0" w:after="0"/>
                              <w:ind w:left="206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 w:before="0" w:after="0"/>
                              <w:ind w:left="206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90" w:hRule="exact"/>
                        </w:trPr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0" w:before="0" w:after="0"/>
                              <w:ind w:left="168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7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Бег 30 м (сек)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5.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5.2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5.4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0" w:before="0" w:after="0"/>
                              <w:ind w:left="1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5.6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0" w:before="0" w:after="0"/>
                              <w:ind w:left="1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5.8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50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50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4.7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50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4.9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0" w:before="0" w:after="0"/>
                              <w:ind w:left="103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5.1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0" w:before="0" w:after="0"/>
                              <w:ind w:left="103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5.3</w:t>
                            </w:r>
                          </w:p>
                        </w:tc>
                      </w:tr>
                      <w:tr>
                        <w:trPr>
                          <w:trHeight w:val="485" w:hRule="exact"/>
                        </w:trPr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6" w:before="0" w:after="0"/>
                              <w:ind w:left="168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3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Бег 60 м (сек)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 w:before="0" w:after="0"/>
                              <w:ind w:left="62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10.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 w:before="0" w:after="0"/>
                              <w:ind w:left="64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10.2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6" w:before="0" w:after="0"/>
                              <w:ind w:left="11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6" w:before="0" w:after="0"/>
                              <w:ind w:left="11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0.6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6" w:before="0" w:after="0"/>
                              <w:ind w:left="11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0.8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 w:before="0" w:after="0"/>
                              <w:ind w:left="57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8.4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 w:before="0" w:after="0"/>
                              <w:ind w:left="57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8.6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 w:before="0" w:after="0"/>
                              <w:ind w:left="57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8.8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6" w:before="0" w:after="0"/>
                              <w:ind w:left="103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9.0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6" w:before="0" w:after="0"/>
                              <w:ind w:left="103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9.2</w:t>
                            </w:r>
                          </w:p>
                        </w:tc>
                      </w:tr>
                      <w:tr>
                        <w:trPr>
                          <w:trHeight w:val="485" w:hRule="exact"/>
                        </w:trPr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6" w:before="0" w:after="0"/>
                              <w:ind w:left="168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3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Бег 100 м (сек)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 w:before="0" w:after="0"/>
                              <w:ind w:left="139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15.7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 w:before="0" w:after="0"/>
                              <w:ind w:left="139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16.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 w:before="0" w:after="0"/>
                              <w:ind w:left="139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17.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 w:before="0" w:after="0"/>
                              <w:ind w:left="139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7.9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 w:before="0" w:after="0"/>
                              <w:ind w:left="139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8.9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 w:before="0" w:after="0"/>
                              <w:ind w:left="81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13.2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 w:before="0" w:after="0"/>
                              <w:ind w:left="81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 w:before="0" w:after="0"/>
                              <w:ind w:left="81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 w:before="0" w:after="0"/>
                              <w:ind w:left="81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4.3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 w:before="0" w:after="0"/>
                              <w:ind w:left="81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4.6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6" w:before="0" w:after="0"/>
                              <w:ind w:left="168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3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Бег 500 м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 (мин., сек.)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 w:before="0" w:after="0"/>
                              <w:ind w:left="139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1,5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 w:before="0" w:after="0"/>
                              <w:ind w:left="139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 w:before="0" w:after="0"/>
                              <w:ind w:left="139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2,1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 w:before="0" w:after="0"/>
                              <w:ind w:left="139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2,2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 w:before="0" w:after="0"/>
                              <w:ind w:left="139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2,30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35" w:before="0" w:after="0"/>
                              <w:ind w:left="139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35" w:before="0" w:after="0"/>
                              <w:ind w:left="139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35" w:before="0" w:after="0"/>
                              <w:ind w:left="139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35" w:before="0" w:after="0"/>
                              <w:ind w:left="139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35" w:before="0" w:after="0"/>
                              <w:ind w:left="139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exact"/>
                        </w:trPr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6" w:before="0" w:after="0"/>
                              <w:ind w:left="168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5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Бег 1000 м (мин.сек)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55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55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55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55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55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7" w:before="0" w:after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4.02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7" w:before="0" w:after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4.16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7" w:before="0" w:after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4.31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6" w:before="0" w:after="0"/>
                              <w:ind w:left="52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4.47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6" w:before="0" w:after="0"/>
                              <w:ind w:left="52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5.02</w:t>
                            </w:r>
                          </w:p>
                        </w:tc>
                      </w:tr>
                      <w:tr>
                        <w:trPr>
                          <w:trHeight w:val="485" w:hRule="exact"/>
                        </w:trPr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6" w:before="0" w:after="0"/>
                              <w:ind w:left="168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3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Бег 2000 м (дев.)/3000 м (юн.) (сек)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7" w:before="0" w:after="0"/>
                              <w:ind w:left="88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0.15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7" w:before="0" w:after="0"/>
                              <w:ind w:left="88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0.5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7" w:before="0" w:after="0"/>
                              <w:ind w:left="88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1.15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7" w:before="0" w:after="0"/>
                              <w:ind w:left="88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1.5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7" w:before="0" w:after="0"/>
                              <w:ind w:left="88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2.15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7" w:before="0" w:after="0"/>
                              <w:ind w:left="31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2.00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7" w:before="0" w:after="0"/>
                              <w:ind w:left="31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2.35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7" w:before="0" w:after="0"/>
                              <w:ind w:left="31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3.10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7" w:before="0" w:after="0"/>
                              <w:ind w:left="31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3.50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7" w:before="0" w:after="0"/>
                              <w:ind w:left="31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4.00</w:t>
                            </w:r>
                          </w:p>
                        </w:tc>
                      </w:tr>
                      <w:tr>
                        <w:trPr>
                          <w:trHeight w:val="485" w:hRule="exact"/>
                        </w:trPr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6" w:before="0" w:after="0"/>
                              <w:ind w:left="168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3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Челночный бег 10×10 м (мин.сек)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 w:before="0" w:after="0"/>
                              <w:ind w:left="55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29.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 w:before="0" w:after="0"/>
                              <w:ind w:left="55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30.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 w:before="0" w:after="0"/>
                              <w:ind w:left="55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31.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6" w:before="0" w:after="0"/>
                              <w:ind w:left="11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32.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6" w:before="0" w:after="0"/>
                              <w:ind w:left="11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33.0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 w:before="0" w:after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25.0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 w:before="0" w:after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27.0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 w:before="0" w:after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28.5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6" w:before="0" w:after="0"/>
                              <w:ind w:left="52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30.0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6" w:before="0" w:after="0"/>
                              <w:ind w:left="52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31.5</w:t>
                            </w:r>
                          </w:p>
                        </w:tc>
                      </w:tr>
                      <w:tr>
                        <w:trPr>
                          <w:trHeight w:val="485" w:hRule="exact"/>
                        </w:trPr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6" w:before="0" w:after="0"/>
                              <w:ind w:left="168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3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Прыжок в длину с места (см)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 w:before="0" w:after="0"/>
                              <w:ind w:left="115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 w:before="0" w:after="0"/>
                              <w:ind w:left="115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 w:before="0" w:after="0"/>
                              <w:ind w:left="115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6" w:before="0" w:after="0"/>
                              <w:ind w:left="167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6" w:before="0" w:after="0"/>
                              <w:ind w:left="168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 w:before="0" w:after="0"/>
                              <w:ind w:left="57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 w:before="0" w:after="0"/>
                              <w:ind w:left="57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 w:before="0" w:after="0"/>
                              <w:ind w:left="57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6" w:before="0" w:after="0"/>
                              <w:ind w:left="11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6" w:before="0" w:after="0"/>
                              <w:ind w:left="11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210</w:t>
                            </w:r>
                          </w:p>
                        </w:tc>
                      </w:tr>
                      <w:tr>
                        <w:trPr>
                          <w:trHeight w:val="550" w:hRule="exact"/>
                        </w:trPr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67" w:before="0" w:after="0"/>
                              <w:ind w:left="168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3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Прыжки со скакалкой за 1 ми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4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(кол. раз)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8" w:before="0" w:after="0"/>
                              <w:ind w:left="81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8" w:before="0" w:after="0"/>
                              <w:ind w:left="81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8" w:before="0" w:after="0"/>
                              <w:ind w:left="81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67" w:before="0" w:after="0"/>
                              <w:ind w:left="134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67" w:before="0" w:after="0"/>
                              <w:ind w:left="184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8" w:before="0" w:after="0"/>
                              <w:ind w:left="24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8" w:before="0" w:after="0"/>
                              <w:ind w:left="24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8" w:before="0" w:after="0"/>
                              <w:ind w:left="24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67" w:before="0" w:after="0"/>
                              <w:ind w:left="79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67" w:before="0" w:after="0"/>
                              <w:ind w:left="79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811" w:hRule="exact"/>
                        </w:trPr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99" w:before="0" w:after="0"/>
                              <w:ind w:left="12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3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Подтягивания в висе (юн)/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3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приседания на одной ноге (дев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3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(кол. раз)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98" w:before="0" w:after="0"/>
                              <w:ind w:left="165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98" w:before="0" w:after="0"/>
                              <w:ind w:left="165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98" w:before="0" w:after="0"/>
                              <w:ind w:left="213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99" w:before="0" w:after="0"/>
                              <w:ind w:left="268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99" w:before="0" w:after="0"/>
                              <w:ind w:left="268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98" w:before="0" w:after="0"/>
                              <w:ind w:left="108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98" w:before="0" w:after="0"/>
                              <w:ind w:left="108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98" w:before="0" w:after="0"/>
                              <w:ind w:left="156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99" w:before="0" w:after="0"/>
                              <w:ind w:left="211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99" w:before="0" w:after="0"/>
                              <w:ind w:left="211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814" w:hRule="exact"/>
                        </w:trPr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01" w:before="0" w:after="0"/>
                              <w:ind w:left="12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5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Поднимание (сед) и опуска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4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туловища из пол. лёжа на спин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3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(кол. раз)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00" w:before="0" w:after="0"/>
                              <w:ind w:left="165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00" w:before="0" w:after="0"/>
                              <w:ind w:left="165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00" w:before="0" w:after="0"/>
                              <w:ind w:left="165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01" w:before="0" w:after="0"/>
                              <w:ind w:left="218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01" w:before="0" w:after="0"/>
                              <w:ind w:left="218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501" w:before="0" w:after="0"/>
                              <w:ind w:left="218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501" w:before="0" w:after="0"/>
                              <w:ind w:left="218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501" w:before="0" w:after="0"/>
                              <w:ind w:left="218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501" w:before="0" w:after="0"/>
                              <w:ind w:left="218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501" w:before="0" w:after="0"/>
                              <w:ind w:left="218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exact"/>
                        </w:trPr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69" w:before="0" w:after="0"/>
                              <w:ind w:left="12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5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Силой переворот в упор 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3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перекладине (кол. раз)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3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3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3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3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3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8" w:before="0" w:after="0"/>
                              <w:ind w:left="125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8" w:before="0" w:after="0"/>
                              <w:ind w:left="124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8" w:before="0" w:after="0"/>
                              <w:ind w:left="124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69" w:before="0" w:after="0"/>
                              <w:ind w:left="177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69" w:before="0" w:after="0"/>
                              <w:ind w:left="177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50" w:hRule="exact"/>
                        </w:trPr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69" w:before="0" w:after="0"/>
                              <w:ind w:left="12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3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Поднимание ног до каса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6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перекладины (в висе) (кол. раз)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6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6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6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6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6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8" w:before="0" w:after="0"/>
                              <w:ind w:left="107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8" w:before="0" w:after="0"/>
                              <w:ind w:left="156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8" w:before="0" w:after="0"/>
                              <w:ind w:left="156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69" w:before="0" w:after="0"/>
                              <w:ind w:left="211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69" w:before="0" w:after="0"/>
                              <w:ind w:left="211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85" w:hRule="exact"/>
                        </w:trPr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6" w:before="0" w:after="0"/>
                              <w:ind w:left="12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3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Наклоны туловища вперед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 w:before="0" w:after="0"/>
                              <w:ind w:left="218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 w:before="0" w:after="0"/>
                              <w:ind w:left="218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 w:before="0" w:after="0"/>
                              <w:ind w:left="165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6" w:before="0" w:after="0"/>
                              <w:ind w:left="218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6" w:before="0" w:after="0"/>
                              <w:ind w:left="268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336" w:before="0" w:after="0"/>
                              <w:ind w:left="268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336" w:before="0" w:after="0"/>
                              <w:ind w:left="268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336" w:before="0" w:after="0"/>
                              <w:ind w:left="268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336" w:before="0" w:after="0"/>
                              <w:ind w:left="268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336" w:before="0" w:after="0"/>
                              <w:ind w:left="268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8" w:hRule="exact"/>
                        </w:trPr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99" w:before="0" w:after="0"/>
                              <w:ind w:left="12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3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Отжимания - сгибание 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4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разгибание рук в упоре лёжа 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3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полу (кол-во раз)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00" w:before="0" w:after="0"/>
                              <w:ind w:left="132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00" w:before="0" w:after="0"/>
                              <w:ind w:left="132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00" w:before="0" w:after="0"/>
                              <w:ind w:left="180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99" w:before="0" w:after="0"/>
                              <w:ind w:left="235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99" w:before="0" w:after="0"/>
                              <w:ind w:left="235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00" w:before="0" w:after="0"/>
                              <w:ind w:left="74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00" w:before="0" w:after="0"/>
                              <w:ind w:left="74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00" w:before="0" w:after="0"/>
                              <w:ind w:left="74" w:hanging="0"/>
                              <w:rPr>
                                <w:rFonts w:ascii="Times New Roman" w:hAnsi="Times New Roman" w:cs="Times New Roman"/>
                                <w:color w:val="2924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92420"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99" w:before="0" w:after="0"/>
                              <w:ind w:left="129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99" w:before="0" w:after="0"/>
                              <w:ind w:left="129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color w:val="000000"/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lineRule="auto" w:line="360" w:before="0" w:after="0"/>
      <w:ind w:left="240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12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5:30:00Z</dcterms:created>
  <dc:creator>vs</dc:creator>
  <dc:description/>
  <dc:language>en-US</dc:language>
  <cp:lastModifiedBy>Администратор</cp:lastModifiedBy>
  <cp:lastPrinted>2008-01-01T04:09:00Z</cp:lastPrinted>
  <dcterms:modified xsi:type="dcterms:W3CDTF">2017-03-29T15:30:00Z</dcterms:modified>
  <cp:revision>2</cp:revision>
  <dc:subject/>
  <dc:title/>
</cp:coreProperties>
</file>